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a product of R.C. Sharp,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9) 571-3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inition.........................................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/Back Up Procedures..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elect/Staff Screens...............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creen......................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Screen...............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creen...............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creen....................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designed to assist Little League co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one who would like to keep statistics on thei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baseball team. It's designed for softball or hard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keep track of your team or your opponents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change team scoring sheets at the end of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lanquage is LPB written i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Microsoft Cobol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many Teams can I maintain in LPB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can maintain up to 999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receive any UPGRADES to LPB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Be sure and "register" with RCSE by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PBRE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Am I obligated to pay a fee for using LPB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LPB is a shareware product, however, if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, a small fee of $14.95 will provide you with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o do I contact if I have a question or probl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f you are an COMPUSERVE member, send E-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D: 102030,2421 (Ron Shar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, GO SWREG and follow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LPB10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re DOWNLOADING from COMPUSERV, follow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GO &lt;enter&gt; to display the instructions on how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\LPB directory and how to move the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will be displayed on how to INSTALL L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maintain LPB on a DISKETTE (3 1/2" 1.44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unZIPed files to the DISKETTE. (for faster processing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is system was developed using Microsoft Cobol(*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LIB.DLE and ADIS.EXE, these (2) files MUST rema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s your LPB10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Lets Play Ball(LPB), simply type L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using my product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Microsoft Cobol is a product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create numerous data files depending on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you wish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(1) STAFF00?.DAT for each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(1) TEAM000?.DAT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these files from your LP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ACKUPA ..press enter  to back them up to Floppy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ACKUPB ..press enter  to back them up to Floppy Driv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el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the first screen displayed when LP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. Enter the TEAM NO use wish to use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used to define the coaching staff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 Follow the directions on the screen for ed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#1:  (40 CHAR)                 PHONE:  (8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#2:  (40 CHAR)                 PHONE:  (8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#3:  (40 CHAR)                 PHONE:  (8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#4:  (40 CHAR)                 PHONE:  (8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: (30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ready to advance to the TEAM SCREEN, press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SC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where you create your TEAM. Use the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cursor at each field to be edited. All edi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"free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(Player Number) (3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 (18 CH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AST NAME of player. (NOTE: Screen SORT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(14 CH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IRST NAME of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(8 CH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HONE NUMBER of player.   (ie...463-23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ARENTS FIRST NAMES..(ie;.JOHN/JENNY or MARY D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= UPDATE STATS    (Advance to the UPDATE STAT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DISPLAY STATS   (Advance to the STAT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= PRINT STATS     (Advance to the PRINT STAT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EXIT PROGRAM   (Note: LOGOFF is EXIT 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DISPLAYS the STATS from the LAST GAM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DISPLAYS the accumulative values(blue) 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efines the various statistic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is program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(Last Game 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  = The number times "at ba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= Number of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= Number of H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I  = Number of RUNS BATT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  = Number of RUNS to First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B   = Number of RUNS to Second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B   = Number of RUNS to Third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   = Number of HOME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   = Number of "Base on Ball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 = Number of "Strike Ou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= Number of "Stolen Bas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%  = On Base Percentage.   (Always Computed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%  = Slugging Percentage.  (Always Computed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  = Batting Average.      (Always Compu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fter reviewing STATS, press ENTER to return to TEAM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UPDATES the STATS for each Player norm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st game played". However, you can correct an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tats for a play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information entered will OVERLAY an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for designated player and game numbe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efines the various statistic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is program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NO  (3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NO    (2 numeric char)  0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  = The number times "at ba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= Number of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= Number of H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  = Number of RUNS BATTED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  = Number of RUNS to First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B   = Number of RUNS to Second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B   = Number of RUNS to Third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   = Number of HOME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  = Number of "Base on Ball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 = Number of "Strike Ou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  = Number of "Stolen Bas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%  = On Base Percentage.  (Always Computed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%  = Slugging Percentage. (Always Computed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  = Batting Average.     (Always Compu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POSITION LEGEND on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= Return to TEAM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Play Ball(L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used to PRINT either the TEAMS sta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GAME or each INDIVIDUALS "seasonal stats" with AC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LECTION:   (1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TEAM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NDIVIDUAL PR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NO    (3 ch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enter PLAYER NO  or the word ALL for ALL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EXIT (NO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#      (2 numeric char)  0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  = The number times "at ba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= Number of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= Number of H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  = Number of RUNS BATTED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  = Number of RUNS to First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B   = Number of RUNS to Second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B   = Number of RUNS to Third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   = Number of HOME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  = Number of "Base on Ball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   = Total of (AB  +  B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 = Number of "Strike Ou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  = Number of "Stolen Bas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%  = On Base Percentage.  (Always Computed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%  = Slugging Percentage. (Always Computed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  = Batting Average.     (Always Compu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