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.EXE        ( 12/31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Menu system for DOS. Maintain up to 2000 differents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items per menu. Password protection for Menu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reate a directory that will hold BMENU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MD your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yo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 BMENU.EXE and MM.BAT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 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n first parameter you must enter is the default path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.EXE. This would be the new directory you just creat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will be displayed. To accept this PATH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key. To change the default path enter the comple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description. BMENU.EXE and MM.BAT must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is now installed and ready for you to ente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should be started from the batch file MM.BA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MENU automatically start at boot-up then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Change Directories to BMENU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MENU/SET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Menu #1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4] or use mouse to click in area labeled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ame you wish to displa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aximum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a custom background created by TheDraw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program, you should enter the name of the 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. If you don't want to use a custom backgrou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 of Selection bar to suit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5] or use mouse to click in area labeled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15 for the fore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7 for the Selection bar box col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rs will also mix to form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s will be labeled with the letters A-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A' appearing in the upper left corner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' will appear below the 'A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] key or click mouse the area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on you wish to use. Only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tual file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lete PAT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parameters you want pass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ox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 will be placed automatically on the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CCESS lett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2] or click mouse in the area labeled '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nges or press [ENTER] to skip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3] or click mouse in area labeled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CHANGING TO A NEW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age Up key to go to the next menu p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xist, it will be created as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all above procedures for adding and chang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age. Give each new menu a descrip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move to an existing page, just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ge Down until you get to the correct Menu or press the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r click mouse in the area labeled 'Pag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number of the Menu Page number or click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line. If more than 20 Menu Pages exis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or Page Down to move the different screens dis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button is merely a menu selection that use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activate and change to anoth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] key or click mouse the area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on you wish to use. Only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sterick key (*) plus the page number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*3  *20  *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ox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Menu Selection is set up as a Page Butt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tter will change you to that Menu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7] or click mouse in area labeled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letter then the first available let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8] or click mouse in area labele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letter then the first available letter will b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tem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ppropriate ACCESS letter or click mous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ox. After you exit the selected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force a password for a specific menu page,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Menu Page. Press or select the button labeled 'PW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12 characters for your password.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 and will recognize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place, you must enter the password to access 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remove the password, go to the Menu Pag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WD' button. Press your space bar and [ENTER]. This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y previous password and make it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endar feature has been added to BMENU. To activat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0] key or click button. The current month'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default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SC] key or click mouse in area labeled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your own custom ANSI background for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, you may use TheDraw or other ANSI scree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screens in a executable COM format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Draw was included with this registration. We do not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or have been encourgaged by the author of TheDra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your responsibilty and obligation to register The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ees if you use it beyond the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custom background and saved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ormat, move that file to the directory with B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age you want to have this file displayed. Select [F4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. Press [ENTER] to skip title. Enter the name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file will be displayed each time to access this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will have access to our 24 h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gistered version of BMENU will b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port any problems, requests or IDEAS for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or other products we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ova,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901)387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