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all of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is a tool to help organize and to make use of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ible and less time consuming. Batch files are used to per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OS commands that you write to a file with an extension of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only have to type the commands once. If INSTALL has been r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will have a directory called BATCH with the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is file from the BatchMaker Editor with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library collection then you must, out of all good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urchase at the reasonable price of $37.00 + $3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Payment must be by check or money order only.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ackage with a manual and the latest version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copy of LCOPY.EXE so that your large files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without the BatchMaker Plus system. Support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, from the date of registration. I wish you all success.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BatchMaker Plus (one diskette 3-1/2) form m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tchMaker Plus must accept this disclaimer of warranty: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BatchMak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" software is to provide personal computer users with 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BatchMaker Plus and continue to use BatchMaker Pl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, you must make a registration payment of $37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for shipping and handling to Northland Multisoft. The $37.00 +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atchMaker Plu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tchMaker Plu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atchMaker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Maker Plus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stall BatchMaker Plus on a hard driv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To install BatchMaker Plus place disk #1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.COM file must be in the same directory as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th must be set at were the COMMAND.COM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included in your AUTOEXEC.BAT file for boot-up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H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 or better, VGA to use flying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tch file that automatically executes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n. If you wish to have the batch menu to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booted up then make this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;C:\DOS              Se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COM                   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\BATCH                  Change the directory to \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EXE                    Start the program B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C-P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WORDPE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RNT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RNT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Insert PRINTSHOP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QUIC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PATH=C:\QC\BIN;C:\QC\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LIB=C:\QC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INCLUDE=C:\Q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MEMO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DOS\MEM /DEBUG &gt; \BATCH\MEM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TMAKER MEM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WINDO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tch files are simpler than you may think. Using three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will run most of your programs. The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environment of there own, such as the SET or PATH command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at environment ether in the manual, in a README.DOC fi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. When using the Batch Menu and after you le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PATH command that environment will be canceled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t-up path and environment. After you end a program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batch menu from the DOS prompt by typing B and pressing EN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\B as the last line in your batch files most programs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will run the Batch Menu after the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  . . . . . . . . . . Exit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Loc  .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MkDir  . . . . . . . . . . Make directory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MkBat  . . . . . . . . . . Make a batch fil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Edit . . . . .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Print . . . . . . . . . . Print file from disk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Print . . . . . . . . Print file witho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. . . . . . . . . . . .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\BATCH . . . . . . . . Change directory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EXE . . . . . . . . . Load and execute 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/or file names can have up to 8 characters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can have up to 3 characters, and 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\XXXXXXXX\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= drive:\dir\filename.extension = C:\BATCH\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in drive C: and in the \BATCH directory th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 does not need to be included. Your MS-DO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complete list and details of all of the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will hold 78 characters per line and up to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PG UP and PG DN functions ar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with the mouse cursor on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heckered area on the right side of the screen. Als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unctions are used by pressing the left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on the upper or lower green checker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has been added. If using a mouse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used to select the text, or the INSERT key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keyboard. Also use ALT-F10 to print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file name. A locate function has been add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Maker editor's DOS Quick Reference is lo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of the Help screen. If using a mouse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OS commands slow (left button) or fast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cursor is placed on the arrow up or 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batch file with the cursor keys ( UP, DOWN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run the batch file. If using a mous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to select a batch file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xecute a batch file or a function. If the bat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been created then press F8 to make a batch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Batch Menu now displays a file description of up to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Press F7 to add or change the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ile. Press F9 to add or change the "Screen Sav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. The flying Ball can only be used 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 has been added that will display years from 1753 to 2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makes a good use of your number key pad.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ock key to make the use of the calculator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SAGE.LOG keeps a record of which program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they are used. The batch file menu now has a capacity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rom the Batch Menu Alt-C will change the color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. . . Display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Copy . . . Copy the highlighted file to the opposit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ll files form the highligh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Rename . . Renam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Move . . . Move the highlighted file to the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Erase  . . Eras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Drive  . . Change the highlighted directory list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MkDir  . . Make a new subdirectory in 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RmDir  . . Remove the highligh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Shell  . . Shell to DOS to perform DOS commands, then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Options . Set display - sort on/off, Time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. . . . . List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F1 . . . List computer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F2 . . . Large file copy from hard drive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2  . . . Group copy selected files to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5  . . . Group eras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. . . View highlight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. . . . . Directory tree, then select or can press 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  . . . Display the highlighted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  . . . Display the highlighted directory'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. . . EXIT and load highlighted text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. . Move the highlighte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. Move the highlighte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. Move the highlighter to the le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. Move the highlighter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UP . . . . Move the highlighter up one half of a p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. . . . Move the highlighter down one half of a p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. . . . Move the highlighte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 . . . . Move the highlighte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On a directory will change the lis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On a file with an extension of BAT, COM, or 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left mouse button is used to locat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ghlighted. The right mouse button is used a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is located on a highlighted file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also used to execute a function when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ttribute toggle/display and the total current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A subdirectory tree selection menu li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r all the subdirectories on the driv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n. This makes it easier to move around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etter view of what's on your drive. Maximum display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The Tree will read the subdirectories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helled out, made or removed a directory, or chan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py has been added so that you can copy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apacity of one diskette. Lcopy will copy the fil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ettes as needed. The diskettes must first be p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loppy drive A: or B: from one directory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arge file to be copied from the other directo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F2. To copy the large file back to a hard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you are going to copy to from on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floppy drive and file that you are going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 the floppy with the extension of .@@@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rge file tha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left mouse button will scroll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will exit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function uses the four DOS files (FORMAT, CHKDSK,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P) in menu form with optional switches. These program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pare a floppy diskette for use with options, check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display and or correct errors, copy an entir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an enti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$3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USA add $10.00 for shipping. USA $ only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