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File Find Ver. 4.93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___________________________________  State:  ______  Zip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you wish it to appear in the program (letter case does no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periods, spaces, commas, etc. DO!  Please be sure to enter thi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-G Lake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int, NC 2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gister this software!  It is peop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help for small software developers to continue bringing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your shareware mark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