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E N D I R  --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, for trying RENDIR.EXE.  If you find this program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To register, simply send me a picture-postcard from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On the back of the postcard write your name, postal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 (and your occupation if you wish).  And please answer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questions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do you like about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What don't you like about this program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How can this program be improv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types of programs would you like to see availabl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postcard to me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on Gr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 O Box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giora 8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th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, I'll not only be very grateful, but I'll also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of any upgrades to this program and of any other programs I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