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YBASE 2000.0 SKYCHART 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bruary 25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: HIGHER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sponse to comments regarding the gran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d data, the program was modified and all datab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enerated to provide .001 hour resolution in 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.01 degree resolution in Declination. 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should be used to replace the Version 4.1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version will be named SKY42A and SKY4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 of the program was not changed, so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made to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features were added to provide hig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py output by using the printer's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feed to fill in the gaps between the d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head.  The algorithms for the scale wer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modate SkyCharts which have small plot limi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set of 2 minute tick marks were added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ension scale.  A minor problem with the GMST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YBASE 2000.0 SKYCHART 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ril 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3 includes more printer support and a new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der Chart.  It will be released to the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KY43A and SKY43B.  This version superce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OPTION: PR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s, the bane of every PC software developer;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lack of official standards and a mov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, it gets real tough to keep up.  The Eps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ed like a safe one, however, today's Epson'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more graphics modes than the earlier MX-8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Trax models.  That standard is used in the earl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Printer models and is the emula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idata in their Plug &amp; Play line.  As one new user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, every printer he had followed the older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Base 2000.0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rol sequences and dot densities are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son MX/FX 80 GrafTrax models and the Epson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ased on the FX-86 graphics capabilities. 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differences, a new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Screen: `Printer Type'.  This op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graphics printer type, either `1' or `2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Type `1' supports the MX-80 standard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maintain the proper aspect ratio,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screen sizes should both be set to 4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display to be stretched horizontal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py will show the proper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Type selection `2' is the same as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Base 2000.0 and should be used with printers which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r Epson FX-86 printer model.  It provides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ect ratio hardcopy for a nominal 4:3 screen siz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matches the hardcopy with minimal distor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problems with this selection , then 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`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FEATURE: FINDER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ow possible to enter a zero (0) value for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of View in the Finder screen.  This causes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t to be plotted without the crosshairs and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YBASE 2000.0 SKYCHART 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ril 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NOTE: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sizes on the Configuration Scree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ust the scale of the displayed plot in the Finder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different monitor sizes.  The siz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adjust the appearance of the hardcopy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inal values for Printer Type 2 are 4 units horizonta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s vertical.  This produces a proper display o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ll as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horizontal size is made larger, thi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nd printed output to be shrunk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tched vertically.  Conversely, if the vertical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larger, the display and printed copy are made sma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tical direction.  By adjusting these tw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of view circles in the Finder View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ound on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p View is designed to fill all of the avail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for all plots, except the Lambert type.  Thu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will not affect the display for all plot typ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mbert.  The Lambert plot is adjusted for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