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int and Sever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I, We _________________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Borrower, jointly and severally promise to p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Lender or order the sum of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____________) Dollars, together with interest there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e of ________ percent (____%) per annum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id principal and accrued interest thereon, if any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immediately due and payable on demand by th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ote may be prepaid in whole or in part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premium or penalty.  All prepayments shall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o interest, then to principal payments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agrees to pay all costs an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all reasonable attorneys' fees, for th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upon default.  All payments shall be made at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, or at such other place as th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: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