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be advised that the undersigned is the hol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romissory note made by you dated ______________________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principal amount of $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hereby notified that you have defaul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id note because you have failed to pay the installmen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, 19__, in the amount of $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fore, demand is hereby made upon you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of the entire balance due on said note in the amoun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, including interest accru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entire amount due is not received on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, I shall instruct legal counsel to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proceedings against you.  Attention to the no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es you to pay in addition to the principal bal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costs of collection, including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mpt attention to the foregoing i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