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MAND ON GUARAN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be advised that the undersigned is the Hol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guaranty dated __________,19___on wherein you guarant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bt owed us by ____________________ as evidenced by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issory note dated _________,19__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are hereby advised that payments on said debt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.  To date the outstanding principal balance and accr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est is $__________.  Therefore, demand is hereby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 you to honor said guaranty which requires that you p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of ____________, forth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rm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