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LEMENT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SETTLEMENT OFFER ON DISPU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acknowledge your bills indicating a balance you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ue you in the amount of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eged debt is disput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offer in compromise, and without ad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, we offer to settle this claim in full for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___.  Our check in said amount is enclo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positing of the check will signify your agreemen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harge the entire amount claimed and release us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there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