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STALLMENT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AY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letter serves to confirm our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___________, 19__, in which you acknowledge th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due debt of $____________ to our company.  We agre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make consecutive weekly payments of $___________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t is satisfied in full.  We further agreed tha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the first payment by _______________,19__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e payment every ___________________ thereaf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incerely appreciate your cooperation in resol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.  Finally, would you acknowledge our agreement by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closed copy of this letter and returning it to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