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REDIT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ame:                                 D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sent Address:                      No. Yea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wn or R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. of Depend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ame and address of employ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ears employed in this type of work or prof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ears on this jo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sition/Tit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pe of busin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me pho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siness pho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oss monthly inco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se employment inco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verti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nu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mis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vidends/Inter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t Rental Inco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ther Sour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Alimony, child support or separate maintenance income nee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e revealed if the Borrower does not choose to have it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a basis for repaying this loa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f employed in present position less than two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vious employ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pe of busin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s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tes from/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nthly inco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Have you declared or been declared bankruptcy in th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ve years?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e you a party to any lawsuit?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SETS                           DEB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ing and Savings Accounts         Lo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ocks and Bonds                      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redit C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l Estate Ow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tirement F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t Worth of Business Ow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utomobile (make and ye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rr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m 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