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Name of Draw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 to the order of (Name of Payee)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ame of Dra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ame of Presenting Bank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m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