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 OF RIGHT OF RESC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__________________Mortgage on Property Situated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 of Customer Required by Federal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ou have entered into a transaction on__________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__ which may result in a lien, mortgage or ot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terest on your home.  You have a legal right under feder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 cancel this transaction, if you desire to do so,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enalty, or obligation, within three business da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bove date or any later date on which all material disclo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quired under the Truth in Lending Act have been given 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f you so cancel the transaction, any lien, mortgag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curity interest on your home arising from this trans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utomatically void.  You are also entitled to receive a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f any down payment or other consideration if you canc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ou decide to cancel this transaction, you may do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ame of Credi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y mail or telegram sent not later than midnight of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__________, 19__.   You may also use any other form of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otice identifying the transaction if it is delive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bove address not later than that time.  This notice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at purpose by dating and signing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hereby cancel this trans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________   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Date)                      (Customer's Signa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ceipt is herewith acknowledged of the foregoing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ach of the undersigned CUSTOMERS having received two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of, and one copy of the Disclosure Statements concer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bove identified transaction this ______day of_________,19__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sue two copies to custo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orm 1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