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hereby acknowledges the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      ) Dollars from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ull payment, satisfaction and discharge of the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 _____________,19__ which is more particularl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