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CURITY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REEMENT made this ______ day of ______, 19__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, _________________, 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"Debtor"), and ______________, ____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,________________ ("Secured Party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SECURITY INTEREST.  Debtor grants to Secured Part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interest in all inventory, equipment, appli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nishings, and fixtures now or hereafter plac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ises known as _________________, located at 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 (the "Premises") or used in connection there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 which Debtor now has or hereafter acquires any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ceeds therefrom.  As additional collateral, Debtor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cured Party, a security interest in all of its right,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terest to any trademarks, trade names, contract righ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ehold interests in which Debtor now has or 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quires.  The Security Interest shall secure the pa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of Debtor's promissory note of even date herewi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cipal amount of _________________ ($___________)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payment and performance of all other lia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ligations of Debtor to Secured Party of every k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, direct or indirect, absolute or contingent, d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come due now existing or hereafter ari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COVENANTS.   Debtor hereby warrants and coven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 The collateral will be kept at 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, _______________; and that the colla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removed from the Premises other than in the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 of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 The Debtor's place of business is 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. ____________________, and Deb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notify Secured Party in writing of any change 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ance of Debtor's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 The parties intend that the collateral i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ll times remain personal property despite the f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spective of the manner in which it is attached to re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)  The Debtor will not sell, dispose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the collateral or any interest therein without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consent of Secured Party, and the Debtor shall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ateral free from unpaid charges (including rent), tax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)  The Debtor shall execute alone or with Secure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inancing Statement or other document or procu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, and pay the cost of filing the same in al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ices wherever filing is deemed by Secured Part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f)  Debtor shall maintain insurance at all ti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 to all collateral against risks of fire, theft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risks and in such amounts as Secured Party may requi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icies shall be payable to both the Secured Par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tor as their interests appear and shall provide for ten (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written notice of cancellation to Secure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g)  The Debtor shall make all repairs, replac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s, and improvements necessary to maintain any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ood working order a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its option, Secured Party may discharge taxes, l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encumbrances at any time levied or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ateral, may pay rent or insurance due on the collat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pay for the maintenance and preservation of the collater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tor agrees to reimburse Secured Party on deman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made, or any expense incurred by Secured Party purs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regoing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DEFAULT. The Debtor shall be in default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upon the happening of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 any misrepresentation in connectio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on the part of the Deb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 any noncompliance with or non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or's obligations under the Note o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 if Debtor is involved in any financial difficul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idenced by (i) an assignment for the benefit of credito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i) an attachment or receivership of assets not dissolv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ty (30) days, or (iii) the institution of Bankrupt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edings, whether voluntary or involuntary,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missed within thirty (30) days from the date o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on default and at any time thereafter, Secure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declare all obligations secured hereby immediately d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able and shall have the remedies of a Secured Part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form Commercial Code.  Secured Party may require the Deb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it available to Secured Party at a place which is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ie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waiver by Secured Party of any default shall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waiver of any other default or of the same defaul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greement shall inure to the benefit up and b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rs, executors, administrators, successors, and assig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greement shall have the effect of an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FILE FINANCING STATEMENTS IN OR WITHIN FIVE (5) DAY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