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ood and valuable consideration, receipt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cknowledged, I, ____________________________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, residing at ___________________________ hereby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 and transfer to _____________________________, resi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, (_____) sh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of _________________________ [the "Corporation"]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y name on the books of the Corporation,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ificate No. ______________, and hereby irrevocably co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ppoint __________________, attorney-in-fact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on the books of the within named Corporation,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substitution in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se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