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M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 are interested in purchasing ______________ unit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.  Would you please notify me of your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 price for the above goods as well as any firm dis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for buying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rices should be FOB our place of business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n which the price quot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