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 BUYER'S REQUEST FOR INSTRUCTIONS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O RIGHTFULLY REJECT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take notice that I do hereby notify you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ection of goods furnished to me by you under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,19__ pursuant to our contract of ______________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ly notify me forthwith as to the disposition to b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, otherwise I shall make every reasonable effort to se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account inasmuch as they may declin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