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CKNOWLEDGEMENT OF RECEIPT OF GO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undersigned hereby acknowledges receipt and deli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e goods described on the annexed list or invo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rther acknowledges that said goods have been inspected a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de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gned and sealed this ______day of ______,19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Form 3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