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UYER'S NOT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OVERY OF BR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are hereby notified that our contract with you da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,19__ for our purchase from you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been breached by you in the following particula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