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VOCATION OF ACCEPTAN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LER'S FAILURE TO CURE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ease take notice that I hereby revoke my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oods which you delivered to me on _____________,19__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ct dated _____________,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