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LER'S AGREEMENT TO RE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ler agrees that it will at any time upon rece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request from Buyer, repurchase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es of goods sold by Seller to Buye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re unused (except as they may be displayed for sa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original shipping containers, at a price equal to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cent of the original invoice price less return fr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harges to Seller's warehouse at 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uyer may, without notice to Seller, assign hi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repurchase of all or any goods to any bank, 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 or other financier to whom any security inter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s, or any of them, may be granted, and in any such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er will not assert as against any such bank, financ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ecured party, any right of set-off, recoup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claim which may now exist or hereafter arise under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e of any transaction between Seller and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ler shall not be obligated to repurchase any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is contract unless and until it shall have been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rances which are in its opinion adequate to i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s will be delivered to Seller free and clear of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ens, encumbrances, security interests and other claims of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es to the go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