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LER'S DEMAND FOR CONTROL OF LIT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ursuant to the provisions of law the undersigned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rees to bear all expenses of suit and satisfy any ad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dgment which may be entered against you in case No._______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_________________ wherein a claim has been assert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by ______________ and the undersigned further de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urn over control of the litigation to the undersig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our right to make any settlement we deem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acknowledge your willingness to submit contr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tigation to the undersigned by executing a copy hereo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ace provided below and returning the s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 AND APPROVE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day of 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