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OF SAL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good and sufficient consideration, receipt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hereby acknowledged, the undersigned ("Seller") hereby s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and conveys to ___________________________("Buye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All and singular, the goods and chattels,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ffects, listed in Schedule "A" annexed hereto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herein and made a part hereof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whole of the good will of th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formerly operated by the undersigned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warrants that said goods and chat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ree and clear of all encumbrances, that it has fu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itle to sell the same, and that it will warrant and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gainst the claims and demands of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hereby warrants and covenant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not within _______ years of the da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engage in the business of ________________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                         (S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