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REEMENT TO SELL BUSI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emorandum acknowledges the agreem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 Seller to sell the hereinafter describe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to the undersigned Buyer on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Units     Description of Personal Property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     ________________________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   ________________________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   ________________________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: Due by_____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hereinbelow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is due upo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                      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                              B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