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DGE-SAL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reement made this _____day of ______, 19__ b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_____________________("Debtor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("Secured Part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es agre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Debtor acknowledges receipt of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$_________ )Dollars as a purchase money loa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ed Party evidenced by a certain promissory note of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, given as payment in the purch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from said Secur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e Debtor hereby pledges, assigns, trans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over to the Secured Party all his right, title an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_________________________________________________________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ateral security for the repayment of the loan. 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ateral is delivered herewith to be held by said Secure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In the event of a default in the payment of the lo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ured Party is fully authorized and empow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notice to, and without demand for payment fro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tor, to sell the collateral at public or privat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, however, that should the proceeds from the sa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ateral exceed the value of the then outstanding loan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reasonable attorney's fees and costs, then the exces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ceeds shall be remitted to the Deb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  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 Party                   Deb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