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LK SALE'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lk Sales Con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.  PARTIES.  This contract is made this __________,19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ween ___________________ of __________________, herei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llers," and ___________________, herein called "Buy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.  AGREEMENT TO SELL.  The Sellers shall sel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yer, and the Buyer shall buy from the Sellers, all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rtain stock of goods, wares and merchandise belong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lers, and now located in the storeroom at _______________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ether with all furniture and fixtures therein, belong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 STORE CLOSED FOR INVENTORY.  Upon the execu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ivery of this contract, properly signed and execu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yment of the earnest money hereinafter mentioned, the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ll be closed temporarily, and an inventory taken immedi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delivered to the Buyer, at the invoice cost $______________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including transportation charges or expenses, deduc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any depreciation on account of damages, wear and t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.  INVOICE VALUATION OR ARBITRATION.  The goods, w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merchandise and furniture and fixtures shall be invento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.  TIME TO COMPLETE INVENTORY.  Ten days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ed to complete the inventories, upon which date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perty shall be thereupon delivered by the Sell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6.  DEPOIT IN ESCROW TO SECURE COMPLIANCE WITH BU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LES LAW.  The Buyer, in consideration of the premises, sh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on the execution of this contract, deposit in escrow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 Bank, the sum of $___________ as earnest mon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nd the trade, the sum to be returned to the Buyer in c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lers fail to make good title to the property, and up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ummation of the deal and the tender of the Sell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yer of their certain bill of sale to the property, show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llers have complied with all the require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ditions of the Bulk Sales Law of ________________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will furnish to Buyer a full and complete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ditors of the store, together with the amounts du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ditors, that the creditors shall be immediately paid in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h amounts as may be due them, and that the total amount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e due by the Sellers shall be deposited in escr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 Bank, until all creditors of the store shall g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ease of their claim against the store, or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bers thereof, the Buyer shall pay to the Sellers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ount of the invoice in cash and the payment shall be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full payment for the proper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7.  LIQUIDATED DAMAGES.  All the stipulations, agre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conditions contained in this contract are to apply to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nd the heirs, executors and administrators of the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es hereto, and, in case of failure, the parties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selves each to the other in the sum of $____________ Doll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fixed and settled damages to be paid by the failing par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3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