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JEC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k you for your application to our fi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regret to inform you that we are unable to off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mployment position sought by you 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wish to thank you for your interest and wish you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in your future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