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opening an account with our company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eaders in this industry, we can as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ur products and our services will not disap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ake this opportunity to brief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our terms and conditions for maintaining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with our firm.  Invoices are payable withi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receipt, with a 2% discount availabl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s remitted within ten (10) days 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nsider this incentive an excellent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customers to increase their profit marg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ncourage the use of this discount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.  We do, however, require th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 be paid within the specified time,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to take advantage of this 2%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various times throughout the year we may offe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additional discounts on our produc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your cost in this case, you mus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ecial discount first, and then calcul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2% discount for early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redit manager, I will be happy to answ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you may have regarding your new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the above number.   Welcome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