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recent correspondence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____________.  We were able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nd have credited your account according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this effect has also been sent to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date, your account balance is $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valued customer and we apologiz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his mix-up may have caused.  If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assistance please contact this offic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