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your letter of   /  /   , w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rough search through our files, but could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our firm having purchased any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[name of compa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for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you may have to support this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