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__________________________________D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City__________State_________Zi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/Manager_______________________________Tel.No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n business________________________D &amp; B Rated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Addres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requested $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lawsuits against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signed authorizes inquiry as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e further acknowledge that credit privile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may be withdraw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