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/  /   I received your letter which indicat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alance owing in the amount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/  /   I mailed a check to you in the amount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my check prior to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I am, therefore, somewhat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my check by the time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I would appreciate hearing from you inas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ssue a stop payment on the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old this matter in abeyance until I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