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was just placed on my desk for disposi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your account is seriously past du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d your business for many years, and can only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ck of payment is only an error or an oversi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iled your check, thank you.  If no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this office if any discrepancy exist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e account, and feel I must advise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existing credit lines unless paymen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e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you have had problems lately,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been most accommodating.  Accordingly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heck no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