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redit department has notified me that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t due.  You are one of our preferre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e want to offer any assistance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most overdue balances result from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However, should you require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your balance, please feel free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 will see to it that you are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[  ] days in which to pay your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ue your business, and sincerely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will be of some help.  Thank you for you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and we look forward to seeing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