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is made to a certain promissory note un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_, 19_, in the original amount of $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faulted under said note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due on _, 19_, in the amount of $_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demand is hereby made upon you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entire balance on said note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_, including accrued interes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e entire balance is not pai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ven days, I shall refer this matter to an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dditional costs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