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has been referred to me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ke final demand for payment of this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smuch as the outstanding balance is sizabl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 payment plan for you as a method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alance over the next [number] month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able to forward the full amoun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Due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   $         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Date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is being made to you as ou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settle your account in an amic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receive your first payment b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bove, we will have no choice but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to a collection agency.  We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y action which might impair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and therefore request that you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your most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