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MAND TO ENDOR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ate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dersigned is the holder of the below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eck] [note] to which you are an endo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is hereby provided that said instrumen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aid, and protest and demand is hereby made upon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pay the face amount of the instru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$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ent payment is not made within five [5]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signed shall proceed to suit on your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rs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y tru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