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ter is to confirm our recent telephon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[individual's] stay at your hotel next wee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re to be directed to me at the addres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dividual]  will arrive at the Los Angeles air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]   .  She should be checking in around 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for her room will be $        plus tax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probably be staying for   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flowers in her room when sh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anticipated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