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 OF DISHONORE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eck in the amount of $_, tendered to us on _, 19_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honored by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we receive good funds for said amount within 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receipt of this notice, we shall have n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commence appropriate legal action for its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