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your recent request concern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your loan during [year], our record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interest paid to our not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note or loan and number]     was     [am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nclosing a copy of our original statemen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