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recent opportunity of serving you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Loan Department.  The coupon book en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convenience in making paym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t will furnish you with a record of payme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that you will appreciate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directly to us.  They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eller's window, including the drive in, 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mail.  Checks or money order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    [name of b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we can be of assistance to yo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numerous banking services that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ecking accounts, savings accounts,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investment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rop in anytime at your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your further needs with 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