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cknowledge receipt of your letter of  [dat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equested a three month extens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 of]    loan, number 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review, we regret to inform you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rant you any further extensions for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about the difficulties you are experi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ust insist on receiving your payment by     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be able to find another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