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CATALOG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Mark G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eb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1 Cereb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able of Content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Document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CCK 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Terms and Condition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Kit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Kit Program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Catalog File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nformation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Information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talog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Copies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rpose Of Documen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 is a tutorial on creating your ow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sing  the Electronic Catalog  Construction Ki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first time user of the  Kit, this document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kit on your computer.   It will take you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in creating and testing your own electroni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bout EC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catalogs are a novel way to market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ept makes  use of the  personal computer as 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  Just as  you freely  distribute  your paper  cata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 and customers so you can freely distribut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alogs that are generated by the k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onic Catalog  Construction Kit allows a 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 an  interactive catalog  which 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, CD Rom, or via electronic bulletin 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alogs  generated by  the kits  are comput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a customer  to view a selection of  item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tegory.   The  selections  are displayed  in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 The customer can  enter the quantities  he/s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xtended price is  displayed.  At the touch of a 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an  get a  detailed description  of the  item.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of another key he/she can  get a complete invoi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 and shipping charges based upon the state he/sh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version of the Electronic Catalog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leased  in August  of 1990.   At  that  time catalog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32  kilobytes in size.   As a result of 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hareware in  Dallas, Texas,   version  2.0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ould allow a large database  with up to 12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egabytes in size.  Version  2.0 was released Januar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3.0  was released  in October  of  1991.  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novation  such as  context sensitive  help, a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system, and  tax and  shipping script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atalogs produced  with this kit can  produc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ompute shipping and  tax charges based upon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residence.   These innovations were ad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 the  innovations  which  will  be  seen  in 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catalog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upport       At  the  press  of a  button,  the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s sent via modem  to the vendor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g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Support   The ability to display  pic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the  Microsoft  Window's  (TM)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and the IBM 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M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 UNIX  versions  of ECCK  will  also  be  available. 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 kit are  also available.   For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custom versions contact Cereb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egal Terms and Condi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onic  Catalog Construction  Kit version  3.0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product.   Users  may take  no more  than  60 d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product.   If  you decide  to use  the packag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ebral Software trusts that you will pay fo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upport  the honest use  of this package  by ho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restric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 copy ECCK30.ZIP and  give it to anyone  wh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s.  The copies you distribute must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odified.  You do not have  to be registe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is package may not  be sold to anyone.  If the 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 on  a  diskette,  any  fees collecte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s materials/handling, and may  not excee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Electronic  catalogs created  with  this kit 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ed during the evaluation period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 No modification is made to ECCK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No modification  is made to EXE  file gener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No more than $2  is charged to recipient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 The  banner  page  of   the  electronic  cata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s Cerebral Software and the kit i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he  user  is  completely  responsible  for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ness or usability of this  package.  Cerebr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iable for  any damages, of  any kind, arising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of this kit or the  programs it generat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 that the Electronic Catalog 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and you wish to use it past the evaluation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 send a $45 registration fee.   In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ceive  the  registered  version  of  the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of  the kit  generate catalogs 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page advertising  Cerebral Software  is removed;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 of Cerebral  Software is  a copyright sign 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bottom  part of the catalog screen.  Users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kit  on one computer; however, the  catalog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kit may be copied  and run on many machines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 No modification is made to ECCK.P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No  modification is made to  EXE file gener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No  more than  $2.00  is levied  to  recipi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onic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 Users may not use  the kit in a business  whic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s a fee for constructing electronic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use the kit on more than one computer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r you  wish to use the  kit in a business  whic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 fee  for constructing  electronic catalogs the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ebral Software for othe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stalling the Ki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 shareware version of the 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Kit (ECCK), you need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t the C:&gt; you must first create a directory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 \EC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Copy ECCK.ZIP to C:\ECCK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ECCK.ZIP C:\EC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Make certain that C:\ECCK is the default directory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DIR \EC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Un archive the file using PKUNZIP (TM)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EC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rting the Kit Progra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ertain  that the  electronic catalog 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specified  in the  path statement  of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ement found  in your AUTOEXEC.BAT file i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 your computer.   If  you installed  the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of your computer this would be a statemen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C:\EC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the DOS  prompt  type ECCK  to start  the progra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  a banner page and a horizontal menu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 From  this  horizontal menu  you  can  acces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s.  Use  the left and right cursor keys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 or press the  highlighted character  to see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menu.  Try  pressing "Y"  on the  keyboard to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   This menu allows you  to change the colo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the keyboard configuration of the built-in edito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screen colors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etting Help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lectronic Catalog  Construction  Kit contains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.   If you want help on particular  menu ite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.  Try moving the menu bar and press F1 again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  you can  find.   If you  want to  get mor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en hold down the shift key  and press F1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menu on one side of the screen.  You can then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 then press  the enter  key to  get information  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reating A Catalog Fil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onic catalog construction k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in several  different catalogs.   Go to  the File  pull</w:t>
        <w:t xml:space="preserve">                                    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 and  select Create.  You may  enter the file name  of a</w:t>
        <w:t xml:space="preserve">                          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Be certain that the  name is limited to eight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now ready to  build your catalog.   If you  do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t one sitting you can come back later and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the oPen selection from the menu.  You may also Delete</w:t>
        <w:t xml:space="preserve">                         oPen        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a catalog file.</w:t>
        <w:t xml:space="preserve">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atalog Informat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the  Catalog pulldown menu and select Title.  A pop up</w:t>
        <w:t xml:space="preserve">                          Catalog  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ppears  and you are now ready to  enter the tit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Be  certain to center the  lettering as you wish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catalog.  A typical example of a catalog 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 World Schmate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expensive Fashions for the Frugal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ment District                             Phone 977-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re finished  with your  title then  press Esc  to</w:t>
        <w:t xml:space="preserve">      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hoose Categories from the  Catalog pulldown menu.   You</w:t>
        <w:t xml:space="preserve">                          Categories     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w  enter the categories  of your  catalog.  For 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 the typical categories could be as shown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enter any number  of categories into 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certain  that  you  have the  spelling  of  you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Categories may be deleted  by simply eras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 the pop  up editor.   Additional  categori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any time.  Once you have entered your categor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isting of your products, prices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hoose  Product Entry  from the  Catalog pulldow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duct field consists of a less than sign, &gt;, followed by a</w:t>
        <w:t xml:space="preserve">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followed by  a dollar sign, $, followed  by the</w:t>
        <w:t xml:space="preserve">         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  A optional  long description  may be entere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veral items.   Every once in a while you shoul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the format of your  entries and to pla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.  If everything is acceptable then 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are ready to enter more  information.  A typ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lectronic Catalog Construction Kit (DOS)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t allows you to create your own interact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for transfer to floppy disk, CD Rom,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lectronic Catalog Construction Kit (Windows)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catalogs are generat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can incorporate pictures of produ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Electronic Catalog Construction Kit (OS/2)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as above except catalogs can be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esentation Manager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want to enter an  item number then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n the same line as the short description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0003 Electronic Catalog Construction Kit (OS/2)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kit for DOS but designed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revise an  entry then select Revise\Organize.</w:t>
        <w:t xml:space="preserve">                                                           Revise\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 given a selection of  categories to edi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rk items for deletion by pressing the Delete key.</w:t>
        <w:t xml:space="preserve">                       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you  can enter a  company newsletter from  the News</w:t>
        <w:t xml:space="preserve">                                                          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 of your  electronic catalog.   Here  you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your  company  such  as employee  b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products or any information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voice Informat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lectronic catalog  program can  print an invoi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 and shipping charge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as  you entered  a catalog  title  you must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head that  is to be  printed on  each invoice.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 pulldown  menu select  Letter Head.    Using the  pop up</w:t>
        <w:t xml:space="preserve">          Invoice                         Let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you can enter your letter head  just like the on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World Schmate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expensive Fashions for the Frugal Mi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met District                              977-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for product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onstruct the  letter head  for  your own  invoi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hat you center  the lettering exactly as you want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voice  you may  define an optional  foot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at the bottom of each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lectronic catalog program can  compute the tax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upon residence of the customer.  A typical tax scrip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: 3% ON PRODUCT IN GA, AL, SC, T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stomer  prints his  invoice using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,  3%  of  the  subtotal  is  added to  the  subtot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 living   in  Georgia,  Alabama,  South   Carolin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essee.   If the customer does not live  in any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ales tax is  added.  When you've entered your  tax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press  F10  to  find  any  errors.    If  you  wan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 tax scripts you  should consult Tax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dex or press  F1:Help when the cursor bar is  o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now choose Tax from the Invoice pulldown menu and</w:t>
        <w:t xml:space="preserve">                                     Tax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tax script for the states where you must charge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.  If you wish to charge everyone a tax then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: 3% ON PRODU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entered  your tax script be  certain to press F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errors.   If there are  errors in your tax  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make a master copy of your electronic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electronic catalog  can compute  the shipping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upon  customer residence and  carrier.  A  typic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% ON PRODUCT TO GA, AL, TN, S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ON PRODU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2ND DAY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ON PRODUCT TO GA, AL, TN, S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ON PRODU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NEXT DAY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% ON PRODUCT TO GA, AL, TN, S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% 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ustomer in Alabama chooses to have his produc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UPS NEXT DAY AIR then 7% of the subtotal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of 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hip  small items and you  charge a flat pric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alr carrier then  the shipping  script could b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GROUND : $3.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2ND DAY AIR : $4.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NEXT DAY : $5.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 now select  Shipping from  the Invoice  pulldown</w:t>
        <w:t xml:space="preserve">                                       Shipping           In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enter  a shipping script  based upon the above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entered your shipping script,  press F10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  Again, you can't  make a master copy of 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f there are any errors in your shipp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lectronic catalog contains a  menu of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  how the customer will  pay for the produc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payment methods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items  would appear in  a menu in you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The catalog will request a card number or chec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yment metho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now select Payment from the Invoice pulldown menu</w:t>
        <w:t xml:space="preserve">                                     Payment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the payment methods that you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ster Catalog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you've entered  all the information  for the Catalog,</w:t>
        <w:t xml:space="preserve">                                                             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voice you  are then ready to  create a master copy  of your</w:t>
        <w:t xml:space="preserve">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 catalog.    From  the  Master  pulldown  menu  select</w:t>
        <w:t xml:space="preserve">                              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are then queried for a directory name.  To create</w:t>
        <w:t xml:space="preserve">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in the root directory you should enter a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YMASTER.  Your  master copy of  the electronic catalo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osited in the directory MY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created  your master  you should  select Quit</w:t>
        <w:t xml:space="preserve">                                      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main menu.   You are  now ready to  test you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first go to the  directory where you depos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atalog.   If that directory  was \MYMASTER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two  files in that  directory each with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DAT" and ".EXE".   If  your catalog file  was MYCAT th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 your  directory  \MYMASTER  should  be  MYCAT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AT.EXE.   To run  the program just  type MYCAT 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all  the pulldown  menu choices  to make 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 information has been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create  masters  of your  electronic  catalog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using  the selections  drive A:  or drive  B:.   Most</w:t>
        <w:t xml:space="preserve">                                             drive A:     drive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 catalogs require  360  kilobytes or  mor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is very large  then you should  create your catalog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and use some compression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KZIP (TM) before distributing copies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have created  the master  copy of 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then  you  can  create  copies  to  distribut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reating Copie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 distribute only a few copies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use  the COPY command.  For quantities up 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hundred  you  should consider  using  some 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should  examine some of the shareware 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rket.    To find  these  packages  you  should look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tilities\Disk  Duplication"  from  one of  the  man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make several thousand copies or mor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consider  farming the  duplication work  to compan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  in  disk  duplication.    One  place  to  fi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 is  in  your local  yellow  pages  under Computer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.    You   can  also   find  disk  duplication  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 in the  classified section of many  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s such as Byte or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very copy  of your catalog you should send instr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ow install the catalog on hard disk  and how to ru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ice users these instructions should  be printed on paper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perienced users you may put  this information in a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egistration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your copy of the Electronic Catalo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,  you  should  select  Prepare  form  from  the  Registration</w:t>
        <w:t xml:space="preserve">                                     Prepar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.   Enter the information in  the 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 entered the information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 and then select Print form to  print a copy of the</w:t>
        <w:t xml:space="preserve">                                         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  Please  answer any questions which 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and add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it may  also be  registered through various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using  a credit cards.   Please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or from which you recieved this  program to de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can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