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IGHT SOFTWARE SOLUTION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Name:   FINCALC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ype:  5.25"  or  3.5"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uct Cost: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ntity   x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h Residents add Sales Tax ________  (6.2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Amount Enclosed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antity discounts and site license agreemen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   State _____________ 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come accross FINCAL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One:  Bulletin Board   Catalog   Frie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/Remark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tiful, Utah  84011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/Fax: (801) 295-1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