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 DOCUMENTATION FOR PROGRAM  "MY-BOSS.EXE"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would be appreciated.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. D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/o WAAY-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00 Monte Sano Blvd.,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untsville, AL  35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205) 533-3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the more unusual programs in the seri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30-point questionnaire designed to be filled ou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ordinates in evaluating their BOSS. You could print o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questionnaires and make copies for employees to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you, or whomever their boss migh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could simply use the 30-areas to work on for your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become a better boss. These items have come from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Many of them have come directly from employee gri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s about their supervisor. It takes a strong per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 each employee evaluate him/her as a boss. An even 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o show the results to THEIR BOSS. So, depending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 the totem pole, use it for yourself in private, or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employees evaluate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you run this program for yourself a number of 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try to improve your self-evaluation score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at how you see yourself may be entire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way your employees see you. Even if you ar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good listener....if your employees think otherwis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s right? Your employees are the ones that matter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reconcile the dif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value of this program is that employees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evaluated often, but they wish they c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vor for their boss. Here, they can. If you did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sultant forms, morale can easily improv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care enough to be interested in what they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. If the forms are turned in to YOUR BOSS, a signatur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ptionally included.  If they are to come back to you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onymous and deposited in the suggestion box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or, or something like that. It's the only way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, unbiased report. Otherwise, they will like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things they believe you will like to h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!  This is potentially powerful medic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IT SPARINGL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30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