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C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chnical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anuary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8 - 1992 Guru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ten by Gene Qu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Chart Documentation                             Page i of x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ftware Licence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rms of the software license and warranty are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"LICENSE.DOC" and "WARRANTY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- 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w to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istered user of PC Chart has the following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year of technical support.  To contact 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hone (604) 299-1010 Monday to Friday (9 - 5 p.m. P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end message to G.QUONG on GEnie Star Serv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Send us a message to 72717,1651 on CompuSer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Write us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utility programs and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Quote Translator program which converts data file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format to another, archives old data, combines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creates continuous commodity contracts, updat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s data files from ASCII files saved from Prodig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Chart 2000 (a $49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Price files for all thirty stocks in the Dow Jo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ustrial Averages (a $30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 to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one year subscription to our newsletter (4 issue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ed users have the right to earn $25 when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quote your registration number o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titled to one free updat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Page ii of x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e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iral-bound manual has been printed on a lase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entura Publisher.  This manual contains many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charts, which is impossible to include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der Form for PC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 Address 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   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  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Code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#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# of copies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$106 US per copy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total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ipping (Free in US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Canada; $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rcharg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verseas Orders)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        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ccept MasterCard, VISA, cheques, or money orders.  If paying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card or Visa, please fill ou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#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Date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y Date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o:  Guru Systems Lt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14 E. Holly #10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lingham, WA 982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604) 299-1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hours: Monday to Friday  9 - 5 pm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us an E-mail message on CompuServe or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S  :  72717,16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:  G.QU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Page iii of x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to Order PC Char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another program called PC Chart Plus which is an enh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PC Chart program.  The upgrade process consi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two files onto your hard disk.  PC Chart can be us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th two 360K floppy disks or a hard disk and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PC Chart Plus requires a hard disk and one floppy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th one or two floppy drive(s) which have a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y of 72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a support for commodity futures.  PC Chart Plus suppo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even-field format:  data, volume, open interest, op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, low,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a analytical studies:  Open Interest Versus Volu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dlesticks, MACD, Relative Strength, Volatilit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pha-Beta, Guru, and Market Gur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a display flexibility:  the number of days on screen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varied from 60, 125, 250, or 500 days, all techn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ors can be applied on either a daily, weekly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thly basis (except Market Gur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a drawing capabilities:  upper and lower trend lin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bonacci retracements, one-third and two-thirds speedlin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upward and downward 45 degree lines can be drawn on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alytical study except Point &amp;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 scaling is supported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 viewing of the next stock or future is supported. 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troke allows you to see the next stock o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uru and Market Guru indicators give buy and s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als.  The Market Guru indicator will allow you to 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your securities, and lists all securities which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overbought or over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 Chart Plus is not a Shareware program. 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aluate a fully working version of this program for thir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 you must fill out the follow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Page iv of x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der Form for PC Char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 Address 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   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  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Code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#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# of copies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$160 US per copy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# of copies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$ 8 US per demo copy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total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ipping (Free in US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Canad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+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Overseas Orders: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$ 2 Surcharge fo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demo disks        |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$ 5 Surcharge fo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manual &amp; software |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+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         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ccept MasterCard, VISA, cheques, or money orders, please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end cash in the mail.  If paying by Mastercard or Vis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ill ou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#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Date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y Date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o:  Guru Systems Lt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14 E. Holly #10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lingham, WA 982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604) 299-10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siness hours: Monday to Friday  9 - 5 pm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us an E-mail message on CompuServe or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S  :  72717,16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:  G.QU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Page v of x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rt 1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Installing and Starting PC Chart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   Backing Up Your Disks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   Checking Disk Contents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   Installing PC Chart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3.1   Installation on a Hard Disk System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3.2   Installation on a Floppy Disk System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   Running the Chart Program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.1   Starting the Program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.2   Main Menu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.3   Analysis Menu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.4   File Menu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.5   Setup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.6   Modem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.7   Exiting the Program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rt 2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Creating Price Files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   Creating and Editing Symbol Files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   Updating Price Files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   Editing Price Files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   Advance/Decline File Maintenance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.1   Update A/D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.2   Create A/D File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.3   Edit Symbol File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.4   Edit A/D File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   Data Verification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Page vi of x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t 3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Technical Analysis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   Price/Volume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   Relative Strength Index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   Moving Averages   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   Parabolic System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   Logarthmic Plot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   Point &amp; Figure   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   Stochastics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    Weekly Chart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     Monthly Chart     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    Money Flow       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    Parameters          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    Advance/Decline Indicators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t 4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Purpose of Setup 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   Colors           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   Drive            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   Format            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   All-Quotes              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    Dial/Data           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    GEnie                 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     Printer               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t 5 On-line Pri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Introduction to Telecommunications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   All-Quotes             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1   All-Quotes Menu Structure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2   Daily                    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Page vii of x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3   Create      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4   Manual      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5   Update      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6   Recreate                 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   Dial/Data                        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1 Daily                                      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2 Create                       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3 Manual                                       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4 Update          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5 Recreate        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   GEnie                                       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1 Daily                                 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2 Manual                       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3 Update                                       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iography                                               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                                           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.1 - Main Menu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.2 - Analysis Menu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.3 - File Menu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.4 - Setup Menu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.5 - Modem Menu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.1- Updating Price Files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.2 - Create Price File Data Entry Screen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.3 - Creating and Editing Symbol Files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.4 - Symbol File Entry Screen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.5 - Updating Price Files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.6 - Initial Spreadsheet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Page viii of x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.7 - Entering Volume and Price Information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.8 - Editing Price Files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.9 - Edit Spreadsheet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.10 - A/D File Menu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.11 - A/D Menu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.12 - Initial Spreadsheet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.13 - Entering Advance Decline Information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.14 - A/D Menu 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.15 - Create A/D File Date Entry Screen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.16 - A/D Menu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.17 - Edit Spreadsheet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3.1 - Double Top  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3.2 - Double Bottom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3.3 - Change Parameters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4.1 - Colors Menu 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4.2 - Drive Menu   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4.3 - Data Format Menu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4.4 - Dial/Data Menu     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4.5 - Printer Menu   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5.1 - All-Quotes Menu             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5.2 - Dial/Data Menu                           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5.3 - Updating All Thirty Stocks in the DJIA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5.4 - Creating a File Using Dial/Data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5.5 - GEnie Menu                             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5.6 - Updating Price Files          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1.1 - Menu Choice Keys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1.2 - Main Menu Description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Page ix of x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1.3 - File Menu Description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1.4 - Setup Menu Description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1.5 - Modem Menu Description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.1 - Cursor Control Keys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.2 - Explanation of terms used in A/D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.2 - Cursor Control Keys for A/D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3.1 - Screen Control Keys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3.2 - Pick Control Keys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3.3 - Rules for Parabolic Time/Price System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4.1 - All-Quotes Parameters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4.2 - Dial/Data Parameters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4.3 - GEnie             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5.1 - Stock Exchange Abbreviations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Page x of x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PC Chart!  This package contains a comprehensiv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echnical analysis tools which will enable you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o buy and sell stocks and commodities.  It inclu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sy and Powerful Technical Stud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age is menu driven with an easy to use interface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eatures of the program can be explored without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manual.  Novices would be well advised to rea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throughly.  This program is NOT a substitute for hu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 and common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hensive Manual Editing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portfolios can be easily updated daily in less than fift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.  The program uses a spreadsheet-like interface for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nd updating of up to four hundred pri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ecommunication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rs who want automatic updating through a modem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llows you to update prices through All-Quo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/Data, or GEnie.  Users must subscribe to the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.  The addresses and phone number listed 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-Quot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Exchange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1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Y 10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: (800) 888-75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-Quotes charges $0.29 per minute.   No minimum monthly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Page xi of x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ffective May 1, 19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al/Data Fee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ily and Historical Data Retrie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ge Per Issue Per Day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OF DAYS      COMMODITIES &amp; INDEXES         STOCKS &amp;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100        0.035                         0.0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 - 200      0.025                         0.0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+           0.015                         0.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eekly sets add $0.02 per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onthly set add $0.02 per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uncipal Bonds $0.50 per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-UP FEE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MINIMUM: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$0.50 PER DATA RETRIEVAL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s of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s:  Retrieving price sets of 80 stocks for business day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 x 0.03 = $ 2.40 per day         $ 2.40 x 22 days = $52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s:   Retrieving  price  sets for one stock for a  six 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Days of data   =    6 x 22    = 132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st   =  132 x 0.015 = $1.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dities:  Retrieving price sets of 25 commodity contrac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business day in a mon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 = 25 x 0.035 = $0.88 per d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0.88 x 22 = $19.36 per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Page xii of x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 Dial/Data a division of Track Data Cor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1 Broad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, NY, 10212-01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718) 522-68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me instruction on how to write my 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using the PC Chart program provided by:  Guru System L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314 E. Holly #1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Bellingham, W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98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quire both the 1200 and 2400 baud access Sprintne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cing, Billing, and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/Data service pricing is on the preceding fee sche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Data reserves the right to change these prices with 30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notice.  All charges you incur must be:  (a) pai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of a personal cheque (deposit and signup fee enclosed)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charged to a valid credit card (no deposit required). 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orp reserves the right to discontinue servic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for non-payment or invalid credit card charges.  Cl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ancel the service upon ten (10) days written notic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monthly charge is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Deposit _________________________________enclosed ($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up Fee      _________________________________enclosed ($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#   _________________________expiry date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Express ___    MasterCard ___  Visa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cknowledge that the above provision and pricing,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TERMS AND CONDITIONS shall cover my use of the DIAL/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, and accept responsibility for all charges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my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ed  ________________________________________ Date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   _______________________ State __________ Zip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: 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Page xiii of x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ti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acknowledges that all material and information which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ill come into the possession or knowledge of eac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with this CONTRACT FOR SERVICES or the perform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of, consists of confidential and proprietary data,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osure or use by third parties will be damaging.  Ther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agrees to hold such material and information in stric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, not to make use thereof other than the performa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act, and not to release same, or disclose it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Data Property R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o any program, data, or other materials made availab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by Track Data Corp., Track Data Corp. retains the prope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hereto and during the term of this Agreement Trac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. grants the Client only a license thereto.  Up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e Agreement, said license sha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Maje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 party shall be responsible for, or liable to the oth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of delays or failure in performance resulting from a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the control of such party.  Such acts shall includ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limited to acts of God, strikes, lockouts, riots, ac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, epidemics, government regulations superimposed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, fire, communication line failures, power failur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quakes, or other disa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notices under this CONTRACT FOR SERVICES shall be in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ll be deemed to have been duly given if actually rece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other party or if deposited in the United States ma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ge prepaid and addressed as set forth on the reverse here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Client and to 61 Broadway, New York, NY 10006 if to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orp. or in such different manner, as may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 in writing by ei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and Limitations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 in the event of any interruption of service, or fail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or personnel to perform the services as here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cted.  Track Data Corp. warrants that it will make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th effort to provide or restore such services to any Cli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ailure of such good faith efforts shall not be regard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ch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Page xiv of x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 With respect to any data processing services rende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.  Track Data Corp. warrants that error(s) in such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due solely to errors on the part of Track Data Co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redited to Client's account, provided Client not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Data Corp. of such error(s) within 60 days of the occu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uch error(s).  If reprocessing is requested by Client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ocessing shall be charged to Client at the prices appli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ervice at the time of re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 Client acknowledges that any data processing servic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be rendered by Track Data Corp. are merely ai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hich Client must oversee the results.  Accordingly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hall have no liability to Client for actions tak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in reliance on results produced or information fur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rack Data Corp. other than that prescribed in sub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  Track Data Corp. makes no warranty or represen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, as to the accuracy or freedom from err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data processing servcies or data to be rendered by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) THE OBLIGATIONS OF TRACK DATA CORP. AND THE RIGH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DIES OF CLIENT SET FORTH IN ALL THE FOREGOING SUBPARAGRAP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CLUSIVE AND IN SUBSTITUTION FOR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LIGATIONS, AND LIABILITIES OF TRACK DATA CORP., AND RIGH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S AND REMEDIES OF CLIENT AGAINST TRACK DATA CORP.,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MPLIED, ARISING BY LAW OR OTHERWISE, WITH RESPECT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 WARRANTY ARISING FROM COURSE OF PERFORMANCE, COUR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OR USAGE OF TRADE, OR FOR ANY OTHER DIRECT INCIDENTI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Page xv of x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 Information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1 N. Washington 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ckville, M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 20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: (800) 638 96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 charges $4.95 per month.  No extra charge for connec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6 p.m. loc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requires the following minimu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IBM Personal computer or strict compatible run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-DOS or PC-DOS Version 2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o floppy disk drives OR one floppy-disk and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12K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Graphics Adapter, Hercules Graphics Car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A, or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00 or 2400 Baud Hayes compatible modem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pson LX, FX, JX, LQ, IBM Proprinter, HP Laserjet or 100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l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divided into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1 of this manual, "Getting Started", explains how to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 Char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2, "Files", explains how to create, edit, and update pr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, and del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3, "Analysis", explains the mathematical algorithm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, and how to interpret various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4, "Setup", explains how to set up the default disk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driver,  and modem parameters.  It is necessary to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mmunication ports, type of phone connec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before using the modem to automatically update pri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5, "Modem", is a detailed description on how to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through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s for Le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books and magazines are recommended for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y and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Page xvi of x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hen, A.W., The Chartcraft Method of Point and 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ing, 3rd printing, Larchmont, New York:  Chartcraft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wards and McGee, Technical Analysis of Stock Trends, Bost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achusetts, John Magee Inc.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st and Prechter, Elliot Wave Principle : Key to Stock Prof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th Ed., New York City, New Classics Library, Inc.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alle and Jackson, Commodity Trading Manual,  Chicago Boar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, Chicago, Illinois, 6060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A Futures Trading Course, Futures Industy Association, 13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yre Street, N.W. Suite 1040, Washington, D.C., 20006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rphy, John, Technical Analysis of the Futures Markets, New Y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itute of Finance, 70 Pine Street, New York, NY 10270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Analysis Inc.,  Technical Analysis of Stock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dities (mag.), Seattle Washington:  Technical Analysi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er, J. Welles Jr.,  New Concepts in Technical Tr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sboro, N.C.  Trend Research, 19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ks and magazines listed above can be purchas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ers Press 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103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ville, SC 296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Line:  (800) 927-82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Line  :  (803) 298-0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Analysis, 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517 S.W. Alaska 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ttle, WA 981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06) 938-05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ucation and Marketing Services De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cago Board of T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cago, Illinois 606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s Industry Associ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25 Eyre Str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.W. Suite 10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hington, D.C. 20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Page xvii of x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t of the manual will get PC Chart up and runn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a floppy or hard disk system.  Chapter 1 explains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program, how to start, use, and exi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nd explains how to set up your own person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 Page 1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Installing And Starting PC Chart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1     Backing Up Your Disks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2     Checking Disk Contents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3     Installing PC Chart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3.1   Installing on a Hard Disk System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3.2   Installing on a Floppy System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     Running the Chart Program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4.1   Starting the Program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4.2   Main Menu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4.3   Analysis Menu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4.4   File Menu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4.5   Setup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4.6   Modem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4.7   Exiting the Program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 Page 2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Installing and Starting PC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tells you how to install and start the PC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Before you begin using the program, be sur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Back up your product disks (see Section 1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Check the contents of your disks (see Section 1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Backing Up Your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copies of your program disks should be mad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program on your computer system.  We can us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S-DOS or PC-DOS) COPY or DISKCOPY commands to do thi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isks should  be stored away in a safe place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working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se instructions to make working copies of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ata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lace your DOS system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out the following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copy a: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SOURCE Diskette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when ready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will respond with the above message, replace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n drive A with the PC Chart disk.  Press a key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et the follow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TARGET diskette in dri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when ready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 blank diskette in drive A, and press a key to produ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nother diskette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N to get back to DOS or Y to copy more disk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Checking Disk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open your program package for the first time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verify that you have a complete set of softwar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isk included in your software package contained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named PACKING.LST; this file lists and describ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make up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 Page 3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Installing PC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se instructions to install PC Chart on either a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or floppy-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  Installing on a Hard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on a hard dis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ll 39 files are compressed in the one or two ZI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c14c.zip         or             pcc14c#1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cc14c#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the subdirectory chart, and expand the pcc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&lt;cd \&gt;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&lt;md chart&gt;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&lt;cd chart&gt;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&lt;pkunzip pcc*&gt;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w ready to run the program, refer to Section 1.4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2  Installing on a Floppy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requirements for PC Chart are two floppy dr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loppy drive and a hard drive.  To extract the 44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the PCC.EXE file you require a 1.2M or 1.44M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tract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&lt;pkunzip pcc*&gt;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to run:      &lt;chart&gt;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PC Chart on a two-drive (360K - 5.25" or 720K - 3.5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s the assistance of a friend who has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Format two floppy disks (5.25" - 360K OR 3.5" - 720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Have your friend install PC Chart on their hard disk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 instruction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&lt;install a:&gt;&lt;ENTER&gt; or &lt;install b:&gt;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w ready to run the program, refer to Section 1.4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Running the Char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ction gives a brief description on how to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 Page 4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1 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hard disk system the following instruction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program.  Change the current director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directory specified in the installation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floppy disk system make A the default drive.  Then,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command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2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t program is designed to be easy to use and lear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creen to appear is the copyright notice.  Press any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o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will then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hart 1.4 (C) 1988-92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1.1 -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ctive menu choice is highlighted in reverse vide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 the current choice is Analysis. There are two meth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a menu choice.  The first is to use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to move the cursor to the appropriate choice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make your choice by pressing Enter.  The second method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first letter of the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1.1 - Menu Choic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Chooses currently highlighted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Exits current menu to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Highlights first item 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 Page 5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Highlights last item 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       Moves the highlighting cursor bar up one lev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 the top of the menu, pressing the up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bring you to the bottom of the menu.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all menus excep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    Moves the highlighting cursor bar down one lev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 bottom of the menu, pressing the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bring the top of the menu.  Used i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us excep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    Moves the highlighting cursor bar to the righ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the of the menu it will bring you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item of menu. Used only in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     Move the highlighting cursor bar to the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the main menu it will bring you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st item of the  menu.  Used only in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  Scrolls to the previous page of the menu. 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forty stocks can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all these stocks displayed at one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Up be used to scroll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   Scrolls to the next page of the menu. 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ty stocks can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all these stocks can be displayed a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.  Page Down can be used to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         Highlights and chooses the menu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1.2 - Main Menu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       The analysis menu contains all the stud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 in this program to determine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ing of purchases and sales of stock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od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 Page 6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         Creation, editing, and updating of daily pri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ta, symbol files or done in this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          Automatic updating of price files by 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 from All-Quotes, Dial/Data, or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          Initializes or changes screen colors,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k drives, printer drivers,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s and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  Exit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3  Analysi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alysis menu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hart 1.4 (C) 1988-92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===========++========++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:  NYSE  || A: XON || A:  Price/Volum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B:  INDEX || B: IBM || B:  Relative Strength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:  AD    || C: TXN || C:  Moving Averages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===========++========+| D:  Parabolic System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E:  Logarthmic Plot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F:  Point &amp; Figure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G:  Stochastics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H:  Weekly Chart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I:  Monthly Chart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J:  Money Flow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K:  Parameter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1.2 - Analysi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menu is a list of all symbol files. 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ymbol files allowed is ten.  A symbol  file contains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y abbreviated stock symbols.  For example,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Machines has a symbol IBM.  Each  company 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abbreviated to a three letter code.  Up to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can be entered as a stock code.  Warrants and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es of common stock would need more than three letter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number of price files allowed is four hundred, which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achieved by having forty stocks in ten symb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 Page 7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menu is simply a list of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symbol file that you have chosen to see.  Th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YSE symbol file are Exxon, IBM, and Texas Instr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files. It is important to enter the correct  stock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ownload information from All-Quotes, Dial/Data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.  Incorrect stock symbols will give you you erro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menu outlines all available technical analysis stud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with this program for pri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free to experiment with the various studies.  To underst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echniques it will be necessary to study Chapter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ug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4 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enu looks like Figure 1.3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hart 1.4 (C) 1988-92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A:  Update Prices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:  Create Price File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C:  Edit Symbol File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D:  Edit Price File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E:  A/D Menu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1.3 -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enu of PC Chart is used to record daily pri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information  on stocks and commodities.  Each menu ite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enu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1.3 - File Menu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         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            Updates all price files in a particular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            file. Usually stocks of interest on an st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commodities exchange are grouped togeth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ch price file in the symbol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ess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Price       Creates a new price file.  A price fil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            created and price information is plac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ation                             Page 8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Symbol        Symbol files can be created and edite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           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Price         A particular price file can be edited,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            can be corrected, the data in the fil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/D Menu           Invokes the Advance Decline Menu. 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used to update, create, and edit A/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dvance Decline menu  will be thorough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vered in sections 2.4 in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5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menu is divided into thre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hart 1.4 (C) 1988-92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A:  Text C.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B:  Driv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C:  Format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D:  All-Quot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E:  Dial/Data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F:  GEni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G:  Printer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1.4 -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section of PC Chart is used to configure screen col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sk drives, printer drivers, and  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 Each menu item on the file menu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1.4 - Explanation of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      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C.         The screen color can be changed,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&amp;W.  In the EGA/VGA version there is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 called Graph C. which is used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lors of the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          The default disk drive can be specified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ing PC Chart on a floppy based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efault disk drive is B.   On a hard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sed the default disk drive i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directory of your hard disk.  This op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etup menu allows the user to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fferent default  disk drive.  Up to thir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 are allowed to specify disk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:  C:\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 Page 9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         The format section is used to change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at used by PC Chart from its own propriet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 format, ASCII (text), and CSI data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C Chart can read and write its own dat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ASCII files, it can only read CS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-Quotes      The All-Quotes section is used to adjust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allow the program to communicate with All-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/Data       The Dial/Data section is used to adjust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s to allow the program to commun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Dial/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           The All-Quotes section is used to adjust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allow the program to communicate with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6 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menu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hart 1.4 (C) 1988-92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A:  All-Quotes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B:  Dial/Data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C:  GEni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1.5 - Mod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menu is used to download information from Dial/Dat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your pri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1.5 - Modem Menu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      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-Quotes      All-Quotes provides real-time, delay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storical quotes on securities list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YSE, AMEX, NASDAQ, CBT, CME, CEC, TSE, V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SE, and ASE ex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10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/Data       a division of Track Data Corporation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th delayed and historical quotes for stock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nds, rights, warrants, government issu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tual funds, options, market indi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odities, and market statistics.  A re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hancement that is now operational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ition of Canadian securities to their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history going back to February 9, 1989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mbol with a "-T" appended, i.e. IBM-T,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ymbol for IBM as it is trad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adian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           GEnie provides historical quotes for st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sted on AMEX, NYSE, and NASDAQ ex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7  Exi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the program is easy.  One method of exit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where you are in the program is to press the ESC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edly until you get to the main menu.  When you a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choose Exit, which is the last item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11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t of the manual explains how to create, edit, and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,  symbol, and delta files.  Manual updating of pric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conomical and easy.  Stock quotations can be easily ob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daily newspapers.  The Wall Street Journal carries ext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  It is better to enter information o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ing day.  DO NOT use newspapers which list in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s as an information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is designed to instruct you on the necessary st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to create the database structure needed to update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 daily basis.  Weekly and monthly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derived from daily price/volum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daily entry is not needed.  The information is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step by step basis.  By the end of this section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quire all the knowledge necessary to update price and del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 a dai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12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Creating Price Files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1     Creating and Editing Symbol Files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     Updating Price Files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     Editing Price Files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4     Advance/Decline File Maintenance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4.1   Update A/D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4.2   Create A/D File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4.3   Edit Symbol File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4.4   Edit A/D File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5     Data Verification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13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Creating Pri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in creating your database structure is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 all the stocks and commodities that you wish to fol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ion of price files is a simple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hart 1.4 (C) 1988-92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A:  Update Prices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:  CREATE PRICE FILE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C:  Edit Symbol File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:  Edit Price File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:  A/D Menu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2.1 - Updating Pri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"Create Price File" on the file section of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get you the 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14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:                                         Tue May 31 1990 21:51: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   Exchange  Date      Volume    High      Low      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2 = Save  F3 = Insert F4 =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2.2 - Create Price File Data Ent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teps are necessary to create a pr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Prepare historical price information from newspa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Type in PATH (disk drive and directory). 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 path is C:, which will create a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the C drive.  The maximum length of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Enter the full name of the corporation or commod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ture.  The maximum length of the name is 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Type the correct stock symbol for the corporation.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, the correct code for International 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hines is IBM.  Please check the accuracy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bol with your stock or commodity bro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15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Enter the correct abbreviation for the commodity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ck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erican Stock Exchange  - AME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SDAQ                   - NASDAQ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York Stock Exchange  - NY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icago Board of Trade   - CB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icago Mercantile Exc.  - C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icago Board Options    - CB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Manually update the price file.  The correct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date is year, month, and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Y/MMDD - Last two digits of year, Month, and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 that the "/" must be inserted between the yea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Inspect and edit all entries, then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tisfied that there is no errors, save the file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ing the F2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Creating and Editing Symbo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must place the stock symbol in a symbol file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file is simply a list of price files. Each pric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d uniquely on each stock exchange by its stock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usually three characters long.  It is wise to gro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files by exchange.  The symbol files are used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hart 1.4 (C) 1988-92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A:  Update Prices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B:  Create Price File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C:  EDIT SYMBOL FILE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D:  Edit Price File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E:  A/D Menu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2.3 - Creating and Editing Symbo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"Edit Symbol File" on the file section of the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like Figure 2.3.  This will get you the 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16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                                         Wed Jun 01 1988 21:51: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   File       Path                   Symbol    Ex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NY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D=D File  Alt R=Rename  Esc=Quit  F2=Save  F3=Insert  F4=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2.4 - Symbol File Ent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teps are necessary to create or edit a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Enter name from list of symbol files, or new symb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Type in PATH (disk drive and directory). 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 path is C:, which will create a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of the C drive.  The maximum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is 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If your are creating a new symbol file, type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ck symbol for the corporation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ct code for International Business Machines is IB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check the accuracy of the symbol with your st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commodity broker.  Otherwise just edit the ent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exist in the symb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Enter the correct abbreviation for the commodity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ck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erican Stock Exchange  - AME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SDAQ                   - NASDAQ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York Stock Exchange  - NY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icago Board of Trade   - CB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icago Mercantile Exc.  - C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17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Edit all entries in existing symb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Repeat steps 4 and 5 until you are satisfied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bol files.  Group the price files into logical unit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spapers group stock or commodity quotation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hange. It is logical to follow the same format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list the stocks in alphabetical order to ease st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fresh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To start over delete all symbol files except on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ist.  To do this press Alt-D, then typ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of symbol file that you wan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To rename the last symbol file press Alt-R, then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Type in PATH (disk drive and directory). 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 path is C:, which will create a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irectory of the C drive. 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ngth of the PATH is 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Edit the entries that exist in the symb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Save the file by press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Updating Pri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DATE PRICES item on the file menu is used to update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and volume information on stocks and commod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hart 1.4 (C) 1988-92 Guru Systems Ltd.    Wed May 11 1988 16:34: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========================++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A:  UPDATE PRICES     ||  A:  NYSE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B:  Create Price File ||  B:  INDEX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C:  Edit Symbol File  |+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D:  Edit Price File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E:  A/D Menu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2.5 - Updating Pri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ow choose which symbol file you wish to updat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NYSE symbol file then the screen will be alt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18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                                   Wed May 11 1990 21:14: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/0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  File    Path                      Symbol    Ex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XON     NY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IBM     NY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TXN     NY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D=D File  Alt R= Rename  Esc=Quit  F2=Save  F3=Insert  F4=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2.6 - Initial Spread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pdate prices from quotations listed in daily pap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ssues in a particular exchange such as the New York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are listed on the same page in alphabetical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of stock prices are done in a batch mode. 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and commodity quotations from newspapers are always one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ind.  Yesterday's date is highlighted on the second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 If this date is correct, then simply press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the date.  To correct the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Press the BACKSPACE key as many times a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ase erroneous information in the highlight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Type in the corre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Press Enter to accept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ing to your newspaper, we can now enter the re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va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Press NUM LOCK to make sure that your numeric keypad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19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Using the numeric keypad, type out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Press ENTER, the next entry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Repeat steps 2 and 3 until all numbers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:                                        Wed May 11 1990 21:44: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.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 Exchange Date     Volume   High     Low     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XON      NYSE     90/0510  1012000  46.88    46.25    46.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IBM      NYSE     90/0510  1813800  112.88   111.25   112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TXN      NYSE     90/0510  759900   37.00    35.50    36.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c = Quit  F2 =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2.7 - Entering Volume and Pri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2 to update all the above files, to leave this spread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saving any of the information to disk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   Editing Pri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Price File item on the file menu is used to edit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a pr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20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hart 1.4 (C) 1988-92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========================++===========++=========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A:  UPDATE PRICES     || A:  NYSE  || A:  XON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B:  Create Price File || B:  INDEX || B:  IBM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C:  Edit Symbol File  |+===========+| C:  TXN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D:  Edit Price File   |             +=========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E:  A/D Menu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2.8 - Editing Pri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ow have a choice of which price files you wish to up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the IBM price file then the screen will be al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llowing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 87/0327                                Fri Dec 14 1990 21:14: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 Exchange Date     Volume   High     Low     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IBM      NYSE     87/0327  1777000  154.13   150.50   150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87/0328  3220900  152.75   145.88   152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         87/0329  2634800  153.75   149.50   150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      87/0401  2650500  152.00   149.00   151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           87/0402  2398700  151.38   147.50   148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      87/0403  3281500  150.75   145.63   149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           87/0404  1773300  150.38   148.88   149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      87/0408  2090300  150.13   146.50   146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            87/0409  1694200  148.25   146.13   147.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87/0410  2201600  147.50   143.50   144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              87/0411  2319400  145.63   142.63   14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            87/0412  3301800  150.25   146.75   147.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              87/0415  4176200  150.88   146.50   148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              87/0416  3046300  151.88   149.00   150.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              87/0417  1813300  150.63   148.75   15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              87/0418  2692700  158.00   148.50   157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                87/0419  3012000  157.00   153.88   154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              87/0422  2384400  156.50   153.13   154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                 87/0423  1804700  154.13   151.50   151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                87/0424  3308900  156.00   149.50   154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c = Quit  F2 =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2.9 - Edit Spread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dit a price file the cursor keys are used to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 on the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21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2.1 - Cursor 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First 20 records of the price 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Last 20 records of the price 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   Positions cursor on first record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   Positions cursor on last record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Displays next 20 records of the pr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Displays last 20 records of the pr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Shifts cursor up on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Shifts cursor down on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  Shifts cursor left one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 Shifts cursor right one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  Sav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  Allows user to enter new pri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   Allows user to delete pri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R   Used to change corporate/commodity and exchang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S   Used to adjust price when a corporation splits the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res, or when a merger occurs and a new entity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G   Go to any record in file.  The record that you go to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d on the top of the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erroneous entries simply type in the correc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 to place the number into memory. 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ied, Press F2 to save the file.  Press Esc to qui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sa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22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Advance/Decline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vance/Decline file menu is hidden behind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hart 1.4 (C) 1988-92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A:  Update Prices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B:  Create Price File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C:  Edit Symbol File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D:  Edit Price File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E:  A/D MENU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2.10 - A/D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A/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hart 1.4 (C) 1988-92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A/D Menu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A:  UPDATE A/D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B:  Create A/D File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C:  Edit Symbol File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D:  Edit A/D File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2.11 - A/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now talk about each item on the A/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 Update A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date A/D item on the file menu is used to update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 Decline information on stocks listed on various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s.  Choose this option and you will get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23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 90/0529                               Wed May 30 1990 16:34: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 Exchange  Date     Volume    Del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NYSEAD   NY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c = Quit  F2 =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2.12 - Initial Spread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pdate Advance Decline information from daily paper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usually is separated from the rest of the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s.  The terms used in Advance Decline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24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2.2 - Explanation of Terms used in A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  Refers to number of shares traded on that exchang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particula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ta    The number of advances minus declines on that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ck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is similar to Updating Price Files, refer to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if you have any trouble with entering Advance Dec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he following example shows entries entered o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, 1990 for the NYSE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 90/0510                               Wed May 11 19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:34: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 Exchange  Date     Volume    Del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NYSEAD   NYSE      90/0510  158460000 2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c = Quit  F2 =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2.13 - Entering Advance Declin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25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   Create A/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ion of Advance Decline files is a simple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hart 1.4 (C) 1988-92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A/D Menu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A:  UPDATE A/D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B:  Create A/D File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C:  Edit Symbol File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D:  Edit A/D File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2.14 - A/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"Create A/D File", this will get you the 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:                                       Tue May 31 1988  21:51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 Exchange Date     Volume   Del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2 = Save   F3 = Ins   F4 =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2.15 - Create A/D File Data Ent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teps are necessary to create a A/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Prepare historical price information from newspa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26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Type in PATH (disk drive and directory).  An exampl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ath is C:, which will create a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of the C drive.  The maximum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is 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Enter the full name of the A/D File.  The maximum 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name is 2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Type the stock symbol for the A/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Enter the correct abbreviation for the commodity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ck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erican Stock Exchange  - AME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SDAQ                   - NASDAQ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York Stock Exchange  - NY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icago Board of Trade   - CB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icago Mercantile Exc.  - C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icago Board Options    - CB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Manually update the price file.  The correct format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e is year, month, and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Y/MMDD - Last two digits of Year, Month, and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 that the "/" must be inserted between the yea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lume refers to the total number of shares traded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ta = Number of Advances - Number of Dec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Inspect and edit all entries, then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tisfied that there is no errors, save the file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ing the F2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   Edit Symbo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Section 2.1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4   Edit A/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A/D File item on the A/D menu is used to edit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a pr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27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hart 1.4 (C) 1988-92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A/D Menu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A:  UPDATE A/D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B:  Create A/D File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C:  Edit Symbol File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D:  Edit A/D File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2.16 - A/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ow a choice of which price files you wish to updat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NYSEAD A/D file then the screen will be alt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87/1130                                Wed Jun 01 1990 21:14: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Exchange  Date    Volume    Del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TSEAD   TSE       87/1130 30624600  -1071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87/1201 18205400  -50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         87/1202 16278500  -5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      87/1203 23437700  -1.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           87/1204 23590100  -1016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      87/1207 16277000  -104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           87/1208 20623100  -105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      87/1209 25846000  677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            87/1210 26521800  52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87/1211 17748700  -573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              87/1214 24840900  18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            87/1215 28389900  896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              87/1216 28389900  284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              87/1217 23568600  248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              87/1218 40312400  -316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              87/1221 21677400  903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                87/1222 20632900  213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              87/1223 22834700  -282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                 87/1224 8080500   698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                87/1228 13866700  59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G=Goto  Alt R=Rename  Esc=Quit  F2=Save F3=Insert  F4=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2.17 - Edit Spread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dit an A/D file the cursor keys are used to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 on the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28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2.3 - Cursor Control Keys for A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First 20 records of A/D 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Last 20 records of A/D file is displayed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records in the file is not an even multipl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, then less than 20 record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   Positions cursor on first record of the one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   Positions cursor on last record of the one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Displays next 20 records of the A/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Displays last 20 records of the A/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Moves cursor up on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Moves cursor down on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  Moves cursor left one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 Moves cursor right one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erroneous entries simply type in the correc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 to place the number into memory. 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ified, Press F2 to save the price file onto disk.  Press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it the file without sa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   Data Ve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commended that you verify the accuracy of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One recommended method is to visually sc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/Volume charts of each of the commodities and stock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ollow as least once weekly.  Truly outrageous valu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 by looking at the last five days of the chart. 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n the Stochastics analysis technique to one day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these charts.  Values for K above 100 or below 0 mea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price is beyond the high-low range of the day.  Edi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neous records, and visually check the ch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ce database takes a considerable amount of time and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date and maintain.  Hard and floppy disks can be damag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 crashes, power spikes, mishandling, etc.  BACK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t least once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29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t of the manual explains how you can use the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is program to determine the best price leve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o purchase and sell stocks and commodities. This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you how to interpret and use the technical indicato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 Chart program.  This program is a toolbox of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trading techniques. Technical analysis is an evol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Proprietary techniques have been kept to a minimu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are unable to include a graph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 of the charts contained in the types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ral-bound user manual in this ASCII file.  Use PC Cha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files to generate your own charts on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30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 Technical Analysis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     Price/Volume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     Relative Strength Index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3     Moving Averages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4     Parabolic System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     Logarthmic Plot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     Point &amp; Figure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7     Stochastics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8     Weekly Charts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9     Monthly Charts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0    Money Flow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1    Parameters  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2    Advance/Decline Indicators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31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Technical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ices be forecasted on the basis of past history? The ba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echnical analysis is that the value of a stock or commod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imarily dependent on supply and demand.  A technical analy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damantly argue that price fluctuations are no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derstanding of price movement is the basis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able trading.  Price movements either trend or consoli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do stocks trend up or down?  One explanation is that pr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k out a new level after an event occurs to a stoc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dity to drive it either up or down.  Major long term tr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tock market are very likely influenced by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cles.  Consolidation occurs when prices show no signifi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 either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of the purchase of stock or commoditi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ached in either of two ways.  One way is to pose the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: "Should I buy ABC?".  The other is to pose the problem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hen shall I buy AB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ncial analyst takes the statistical approach. 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nancial statements, management, earnings, divide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sion of this company with the others in its indust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onomic forecasts of the entire industry group are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that the analyst undertakes when appraising each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chnical analyst concerns himself with supply and de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mulation and distribution.  Practically all stock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moves at one time or another.  No stock goes u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of its own accord.  Before a stock goes up its goes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eriod of accumulation by "insiders", it is passing from "w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" into "strong hands" until demand is greater than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upward move is on its way.  Before a stock drop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, it goes through a period of distribution by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siders".  It is passed from "strong hands" into "weak hand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upport is withdrawn, supply overcomes deman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icky downward move is on.  The technical analyst is conce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right to buy and the right to sell short.  He atte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the moment when either supply or demand has 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f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32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hould a stock be bought? The broad answer to this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a stock should be bought only when (1) the general mar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an uptrend, (2) the industry group of which it is a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an uptrend, and (3) the stock itself is in an uptr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trend as used herein, refers to price - the price of a mar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, the price of index,  the price of a stock.  I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earnings, cash flow, growth; such factors may answ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what to buy but never the question when to buy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 stock be sold sho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road answer to this question is that a stock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ght only when (1) the general market is in a downtrend, 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ustry group of which it is a member is in a downtren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the stock itself is in a downtrend.  The trader or inves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does not like the short side of the market should at lea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stocks or commodities in such a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, weekly, and monthly charts are available in this pack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ort term view is represented by daily charts,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ediate and long term price movements are represen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ly and monthly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Price/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is readily available, start PC Cha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 with the Analysis section of the progra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list of actions will get you a Price/Volum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Choose the Analysis item on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List the contents of the NYSE symbol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Select the IBM price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Choose Price/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Charts have a measurement scale on both the horizont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 axes. The vertical axis represents price, whil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on the horizontal axis represents a day.  The to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vertical bar are the high and low price of the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orizontal line is drawn to represent the close. 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t contains the volume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can store up to 1000 days in each file. 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which use a CGA, EGA, or VGA video card can display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5 days, a Hercules Graphics Adapter will display 125 days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screens show the latest 115 or 125 days as the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creen can thought of as a graphical window, showing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total available data.  Screen attribu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ng can be changed using th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3.1 - Screen 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   Scrolls the window backward one screen. This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be used to view past historic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33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   Scrolls the graphical window forward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   Positions the screen to the first set of pr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   Positions the screen to the last set of pr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   Toggles between local and global scaling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is set to local. The price axis is sca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rding to the high and low of the data examined.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lobal scaling, the data set could include 1000 record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 scaling would examine a maximum of 115 or 125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   Toggles  between placing the maximum number of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s on the first screen or the last screen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data records will seldom be an even multipl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115 or 125. The default setting is to maximiz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ount of information on the last screen,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ost recent information.  It is convenient to f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screen and to set scaling to global when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the graphs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line of the screen has the date, high, low, clo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of International Business Machines listed on the New Y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ort vertical cursor between the bottom of the price ax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top of the volume axis is controlled by the cursor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is placed at the most recent data record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position of this cursor, information on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will be printed on the last line of the scree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f each of the cursor keys is display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3.2 - Pick 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Positions cursor on the first record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Positions cursor on the last record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Moves cursor ten positions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Moves cursor ten positions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Used to increase the size of the pick, or used to dra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per trend lines in the Logarthmic Plot study.  Tw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s must be chosen for a line to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Used to decrease the size of the pick, or used to dra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er trend lines in the Logarthmic Plot study.  Tw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s must be chosen for a line to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34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 Moves cursor one position to the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  Moves cursor one position to th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    Used to add current price and volume informatio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or p  To print out charts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bar charts are used to identify short term tre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able chart patterns. Edwards and McGee's "Technical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tock Trends" is a classical reference book on interpr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 patterns.  This book is recommended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 patterns are subject to individual interpretation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an successful trader in either stock or commodity marke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ust understand mass psychology. At the peak of the b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, it is easy to get caught up in rampant euphoria. Extre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sm will cloud your interpretation of what each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means.  Chart interpretation is subjective, neve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chnique alone, use the other indicators in this pack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ive at an objective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Relative Strength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ative Strength Index (RSI) is one of the most wide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indicators.  The originator of the Relative Str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is J. Welles Wilder Jr. who explains it fully in his 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ew Concepts In Technical Trading Systems". This indica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y effective in aiding a technical analyst in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ation.  Some factors to consider when you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OPS and BOTTOMS are indicated when the RSI goes above 70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ops below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CHART FORMATIONS which often show up graphically on the RS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not be apparent on the bar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FAILURE SWINGS above 70 or below 30 on the RSI are str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ions of market revers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SUPPORT and RESISTANCE often show up clearly on the RS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becoming apparent on the bar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IVERGENCE between the RSI and price action on the chart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y strong indicator that a market turning poin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i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eoretical basis of Relative Strength Index is the moment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. A momentum oscillator is used to measure the velocit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of change of price ov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Strength is a momentum oscillator whose rate of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rectly proportional to the velocity of the tr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35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ative Strength Index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I = 100 - 1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+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 = Average of L day's close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 of L day's clos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L is a variable which can be varied from 1 to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deal setting for Relative Strength is exactly one hal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the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 Welles Wilder has suggested levels of 70 and 3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 signify tops and bottoms.  The index usually le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et and peaks before the actual top or bottom.  Extre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such as 90 or 10, signify unusual strength or weakn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I can be used as a early warning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ic chart formations will often show up on the Rel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ngth Index which is not obvious on a corresponding bar cha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s and shoulders tops or bottoms, pennants or triang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buy and sel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swings which occurs above 70 or below 30 are very str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ons of a market reversal.  Support and resistance 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show up clearly on RSI before it can be seen on a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ergence between what you see on the bar chart and the Rel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ngth Index often occurs at market turning points. Diverg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 when prices are flat or and RSI is increasing, or pr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lat or increasing and price movement is either fla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Moving Aver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ystem, two moving averages are plotted on the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bar chart. The bottom half ot the chart is simply a p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ce between the closing price and the moving aver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d by the closing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ulas for calculating moving averag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nential moving Average = Sum      Closing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 = 0               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eta -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1 -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36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eta = 1.00, then the average is a simple moving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Moving Average =  Sum of L day closing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range for L = 1 to 200 (Default Setting =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 = 0.0 to 1.0 (Default Setting = 1 and 0.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verages is a highly flexible technique, which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variety of different ways.  One of the most reliab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readily available technical indicator is the 200 day 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of a security. Joseph E. Granville has listed eight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for using the 200 day moving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If the 200 day average line flattens out following a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line, or is advancing, and the price of the stock penetr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verage line on the upside, this comprises a major bu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f the price of the stock falls below the 200 day mo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ce while the average line is still rising this is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ed to be a buying opport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If the stock price is above the 200 day line and is decl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ward that line, fails to go through and start to turn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, this is a buying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If the stock price falls too fast under the declining 200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erage line, it is entitled to an advance back towar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erage line and the stock can be bought for this short te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ical 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If the 200 day average line flattens out following a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se, or is declining, and the price of the stock penetr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line on the downside, this comprises a major s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If the price of the stock rises above the 200 day mo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erage price line while the average line is still fall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lso is considered to be a selling opport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If the stock price is below the 200 day line and is advanc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ward that line, fails to go through and starts to turn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, this is a selling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If the stock price advances too fast above the advancing 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 average line, it is entitled to a reaction back tow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verage line and the stock can be sold for the short te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ical re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37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verages are calculated from historical pric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lat or consolidating markets, moving averages would clos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the current prices. In trending markets, they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uy and sell decisions.  A long-term trend indicator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ed by comparing a short-term moving averag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-term average.  The trend is rising when the short ter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the longer term, and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 for Moving Averages is 20, 1.0, 20, 0.75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ength, first beta, second length, and second beta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were first proposed by Dr. Soudack, at the Univers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ritish Columbia.  These parameters have been tested and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highly reliable.  The advantage of these parame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are using the same set of data for both the slow (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verage) and the fast (exponential moving average)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nential moving average is above the simple moving 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indicator is bullish. If the reverse is tru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nential moving average is below the simple moving aver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indicator is bear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lid line on the bottom half of the chart is (1 - MA 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tted line on the bottom half of the chart is (1 - MA 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verage crossover points are easier to see on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Paraboli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bolic System is comprised of both the Parabo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/Price System and the Directional Movement Index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bolic Time/Price System is charted on the top por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ile the Directional Movement Index is char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half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bolic Time/Price System derives its name from the f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hen charted, the pattern formed by the stops resembl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bola.  The stops are a function of price and time. The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backs up.  It moves only an incremental amount every d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n the direction in which the trade has been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X is the solid line plotted on the bottom half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Up Arrow represents positive DI, and the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negative 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38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able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les for Parabolic Time/Pric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sition is entered when a price penetrates the SAR. 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verse (SA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For the first day of entry, the SAR if the previous S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ignificant 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If entered Long the SIP is the lowest price reach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in the previous Short t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If entered Short, the SIP is the highest price reach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in the previous Long T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For the second day and thereafter, the SAR is calculat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If Lo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  Find the difference between the highest price ma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in the trade and SAR for today.  Multip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ifference by the AF and add the resul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R today to obtain the SAR for tomo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  Use 0.02 for the first AF and increase its value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.02 on every day a new high for the trade is ma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 new high is not made, continue to use the A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last increased.  DO NOT INCREASE THE AF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If Sh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  Find the difference between the lowest price ma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in the trade and the SAR for today.  Multip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ifference by the AF and subtract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SAR today to obtain the SAR for tomo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  Use 0.02 for the AF and increase its value by .02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ry day that a new low for the trade is made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low is not made, continue to use the AF as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reased.  DO NOT INCREASE THE AF ABOVE 0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Never move the SAR into the previous day's range or today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If Long, never move the SAR for tomorrow abo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day's low or today's low.   If the SA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culated to be above the previous day's low or today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, then use the lower low between today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as the new SAR.  Make the next day's calcul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d upon this S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39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If Short, never move the SAR for tomorrow below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day's high or today's high. If the SA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culated to be below the previous day's high or today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, the use the higher high between today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day as the new SAR. Make the next day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culations based upon this S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ional Movement Index is a method to rate direc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 of any or all commodities or stocks on a scale from 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. Trending systems can be used when ADX is in the upper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le. The market can be avoided altogether, or system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 on choppy or non-trending markets can be used. Tr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which capitalize on non-trending markets are not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C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 we define directional movement (DM)? DM is the larg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oday's range that is outside of yesterday's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s are listed below to calculate positive and negative 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+DM = Today's High - Yesterday's High (0 if nega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-DM = Today's Low - Yesterday's Low (0 if po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al movement must be either up or down, it cannot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of both.  The algorithm listed below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value of directional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 DM  ABSOLUTE VALUE ( -DM )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 = +D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 DM = ABSOLUTE VALUE ( -DM )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M =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M = ABSOLUTE VALUE ( -D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 is normalized by calculating today's TRUE RANGE (TR)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rgest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distance between today's high and today'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distance between today's high and yesterday's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distance between today's low and yesterday's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 is always greater or equal to zero.    The Direc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 (DI) is calculated by dividing DM by 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 = DM               -DI = -D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                      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DI a usable tool we must obtain a sum of DI's ov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time.  This period is user adjustable by going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tem of the Analysis menu and changing the valu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S.  The default setting is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40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DI an usable tool we must obtain a sum of DI's ov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time.  The default value is fourteen days.  We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the difference between positive DI and negative DI (D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), then positive DI and negative DI to get (DI SUM).  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lculated by dividing DI DIFF by DI SUM.  ADX is the 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ast fourteen (default) days of 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 DIFF = DI - (-D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 SUM  = DI + (-D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 = DI DI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 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X =  SUM 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X is the solid line plotted on the bottom half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Up Arrow represents positive DI, and the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negative DI (averaged over fourteen 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, -DI, and ADX are between 0 and 100.  The value of D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in percentage terms how much of the move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wards, conversely -DI expresses how much of the move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wards.  DI and -DI can be can be used as a trending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o Long when DI crosses -DI on its way upwards and Shor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I crosses DI on its way downward.  The equilibrium poi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 when DI and -DI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X is a measurement of how good the up and down measurem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ss of the equilibrium point.  Large values of ADX represe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 where a trending system can be used.  As a ru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mb the value of ADXR can be calculat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XR = (ADX(present) + ADX(present - DMS days)) /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XR is computed by summing the current ADX with the ADX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een days ago (default) and dividing by two.  When ADX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25 a trend-following system can be used, values of ADX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25 mean the market is trading sideways and a trad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for such movement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S can be varied from 1 to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Logarithmic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ystem price and volume is plotted in a logarthmic sca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and lower trend lines are better represented in a log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equal percentage changes in price are represen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stance on the screen.  The up arrow key is used to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points of the upper trend line, while the down arrow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41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 a similar role in the lower trend lines.  Two poin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to define a line.  The high price of each day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upper trend lines, while the low price of each day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ower tre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per and lower trend lines are used to define a channe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prices are expected to stay.  As you can see pric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nding downward.  The theory behind a trend channel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are expected to stay within the boundaries of the chann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ices break above a downward slanting channel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has broken out of the downward tr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definite number of trend lines can be draw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arithmic Plot. Feel free to experiment with drawing numer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nd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Point &amp; 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premise of Point &amp; Figure Charting and trading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w of Supply and Demand, and nothing else, governs the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stock. When demand exceeds Supply, the price of a stock g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; when Supply exceeds Demand, the price of a stock goes d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upply and Demand are contesting for supremacy, the pr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ock moves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Point and Figure chart, consists of the following el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a vertical column of X's going straight up (Demand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come Supply); (2) a vertical column of 0's going stra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(Supply has over Demand); and (3) an interruption i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 columns by short alternating column of X's and O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pply and Demand are contesting for supremacy). The Poi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chart is therefore, a pictorial record of the con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forces of Supply and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basic formations consist of three vertical column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mpossible to have a chart pattern that consists of les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columns. All other chart patterns are derivations fro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of these two basic patterns.  According to A. 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hen the Double Top formation is profitable 80.3% of the tim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 for an average gain of 38.7%, the average tim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n is 11.5 months.  The Double Bottom formation is profi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.1% of the time for an average gain of 22.7%, the averag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gain is 4.7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X - Break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 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 O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 O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3.1 - Double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42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 X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 X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 X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 - Break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3.2 - Double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uble Top formation signifies a buy when a breakout occu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ely in the Double Bottom formation a breakout is a s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Stocha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hastics is a system devised by George C. Lane. The formul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stochastics is very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K = Current Close Price - Low Price of Period *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 Price of Period - Low Price of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 = 3 Day Simple Moving Average of %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hastics is essentially a momentum indicator which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bought and oversold conditions. The number calculat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0 and 100.  Stochastics can be used as both a tr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r as a overbought/oversold oscillator when pric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idating.  The time period can be varied from 1 to 200 d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n all the indicators the current date is the referenc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period.  For example, if stochastics is set to 1 the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e is included in the period.  The validit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prices of a stock or commodity can be checked by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iod of stochastics to 1. If the graph of stocha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s outside the valid range of 0 and 100 then the clos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at particular date is invalid, since the close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than the low or higher than the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 values of stochastics means that the price is tr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ward, while high values mean the price are trending upw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value of stochastics is 14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hastics is designed to show when prices are relatively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ow.  This Indicator is used to help you buy low, sell hig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e-versa.  The proper use of stochastics also requir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be divergence between %D and price in order to gener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 Weekly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ly charts are used to compress years of daily price/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to one chart.  Medium term price movemen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seen on this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43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Frost and Prechter in the book "Elliot Wave Theor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way to follow Elliot waves is to keep a hourly cha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Elliot waves occur in daily, weekly, and monthly cha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heory only is applicable on widely traded commoditi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s. The Dow 30 Industrial Index is a stock index compri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rty representative companies on the New York Stock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ly charts combined with the Elliot Wave Theory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orecast major turning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prices are volatile, the Elliot Wave Theory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ict precise turning points in both pric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week ended September 20, 1985 had a low of 1283.7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was the low of the first wave.  The top of 1922.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first wave occurred on July 3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bottom of 1733.35 in the second wave occurr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tember 12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third wave topped out at 2428.41 in the week of Apr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do some simple calculations and make some pred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= Top of 1st wave - Bottom of 1st w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= 1922.67 - 1283.71 = 638.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th wave top = 1.618 * L + bottom of 2nd wave (bottom of rang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th wave top = 1.618 * L + top of 3rd wave (top of rang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th wave top = 1.618 * 638.96 + 1733.35   = 2767.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.618 * 638.96 + 2428.41   = 3462.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for prediction for 5th wave top = 2767.18 - 3462.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5th wave top was 2746.65 in the week of August 2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 ELLIOT WAVE THEORY IS APPLICABLE ONLY FOR WIDELY TR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DITIES OR SECURITIES.  IT DESCRIBES THE EFFECT OF M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YCHOLOGY ON MAR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ctual practice, Elliot Waves are very difficult to identif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variations to the basic movement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and irregular corrective patterns, triangles, extens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nels and "failures".  A great deal of subj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ation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  Monthly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-term investors can determine long-term trends using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s.  Short and medium-term trends are obscured on a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.  Long term trends are readily visible in these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44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  Money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Flow is a proprietary indicator devised by the author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technical indicators that we are aware of rel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rice or volume changes.  Dr. Soudack at the Univers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ritish Columbia pointed out that certain indicator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ative Strength Index, devised by J. Welles Wilder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weight on the same difference in closing prices regard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umber of contracts or shares t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written an article on the Money Flow Index. which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shed in the March 1989 issue of Technical Analysis of St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Commodities.  Money Flow has been incorporated 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U.S. Trading Champion's Neural Net Software trained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&amp;P 500 written by Karl R. Bergerson, US Tra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mpionships 1988-1990:  1st place, options divi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88, 3rd Place 1989, 5th place 1990, Seatt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hingt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PBS, Byte Research &amp; Trading, Riverhead, N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AIQ StockExpert, AIQ Systems, Incline Village, NV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LiveWire, Cablesoft, Lenexa, 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Flow is a measure of the strength of capital enter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the market. When the today's average price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yesterday's average price then it is an up day f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Price = (High + Low + Clos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me period is chosen and positive and negative money fl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for this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ve Money Flow = Sum of Positive Money Flow for Time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Money Flow = Sum of Negative Money Flow for Time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time period is 14 days.  The ratio of positive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is divided by negative money flow and normalized to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0 to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Flow = 100 -    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+ Money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Ratio = Positive Money 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gative Money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45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atio can be used in a similar fashion as Relative Str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ops and Bottoms are indicated when Money Flow goes above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drops below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Failure Swings above 80 or below 20 on the Money Flow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strong indications of market revers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Divergence between Money Flow and price action on the ch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 very strong indicator that a market turning poin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i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 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alysis parameters appea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hart 1.4 (C) 1988-92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===========++==========++=======================++============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:  NYSE  || A: XON   || A:  Price/Volume      || AD  = AD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B:  INDEX || B: IBM   || B:  Relative Strength || RSI = 14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:  AD    || C: TXN   || C:  Moving Averages   || L1  = 2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===========++==========+| D:  Parabolic System  || L2  = 20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E:  Logarthmic Plot   || B1  = 1.0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F:  Point &amp; Figure    || B2  = 0.75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G:  Stochastics       || DMS = 14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H:  Weekly Chart      || STO = 14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I:  Monthly Chart     || $   = 14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K:  Money Flow        |+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L:  PARAMETER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3.3 - Chang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3.4 - Description of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      Specifies name of symbol file which contains the Adv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line data files.  These files have a special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.D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I     The number of days for the RSI calculation ca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.  The valid range is between 1 to 30 days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eal setting for RSI is the one half of the period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ice cycle. Fourteen days is a good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1      The number of days for the first moving average ca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.  The valid range is between 1 to 200 days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setting is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46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2      The number of days for the second moving average ca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.  The valid range is between 1 to 200 day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setting is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1      Beta for the first moving average can be modifi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 from 0.0 to 1.0.  A simple moving average ca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ed by setting Beta 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2      Beta for the second moving average can be modifi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 from 0.0 to 1.0.  A simple moving can be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ed by setting Beta 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S     The number of days used in the Directional Mov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can be varied from 1 to 15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     The number of days used in Stochastics can be var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1 to 20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     Refers to the number of days used in the Money F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or.  (1 - 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and number keys are used to vary the parameter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echnical trad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  Advance/Decline Indic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vance Decline indicators are used to determine the over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nd of the entire market. The Advance Decline Line is simp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of delta, which is simply advances minus declines.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verages of delta are plotted in comparsion with del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 for these Moving Averages are 30 days, 1.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days, 0.9.  In the first Advance Decline Indicator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of the exchange is plotted on the bottom half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.  In the second indicator, the moving avera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d on an enlarged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 Decline is used to predict the overall tr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. It work in a similar fashion as Moving Average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onential Moving Average (EMA) crosses the Simple 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s (SMA) in a upward direction, this is a buy signal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MA crosses the SMA in a downward direction then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l signal.  Crossover points are clearly defined on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 of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47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t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t of the manual explains how to configur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for your computer system. The screen colors,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arameters and printer drivers can be set u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 The default disk drive can be changed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Five types of monitors are supported with this progra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site video, RGB Color, TTL monochrome, EGA, and VGA mon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upported.  The communication parameters must be specif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communicate with All-Quotes, Dial/Data, or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48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   Purpose of Setup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     Colors   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     Drive    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     Format    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     All-Quotes      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5     Dial/Data   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6     GEnie         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7     Printer       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49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Purpose of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 for screen colors, drive, 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, and printer drivers can be changed to set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r your computer system.  One version of PC Char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CGA/HGC video cards.  While the other will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/VGA vide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isk drive and directory can be changed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ooks in a different directory for data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sequences assigned to you by All-Quotes, Dial/Data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 must be entered to successfully download stock qu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creen colors when PC Chart is shipped is Black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.  On RGB, EGA, or VGA Color Displays the color on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an be changed.  To prevent illegible screens,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cannot be changed on TTL monochrome screens driv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GA/VGA version there is an additional menu item (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) which is used to change the color of the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hart 1.4 (C) 1988-92 Guru Systems Ltd.    Wed May 11 1988 16:34: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=================++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A:  TEXT C.    || A:  B&amp;W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B:  Drive      || B:  Color 1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C:  Format     || C:  Color 2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D:  All-Quotes |+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E:  Dial/Data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F:  GEni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G:  Printer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4.1 - Color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C Chart is started it looks for two system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se two files are "CONFIG.CHT" and "SYM.FIL". It 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two system files in the default directory, which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  The two system files contain all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  For example in a floppy based system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name will be B:, while in a hard disk based system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50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program parameters is the default path name, thi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s used by PC Chart to determine where to look for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. Symbol files are differentiated by the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SYM". These files are essential for the proper oper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ince they are used to build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hart 1.4 (C) 1988-92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=================++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A:  Text C.    ||C: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B:  Drive      |+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C:  Format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D:  All-Quot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E:  Dial/Data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F:  GEni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G:  Printer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4.2 - Driv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can read and write its own proprietary files and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xt) files, it can also read CSI data files.  Examp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ata file type is included with PC Chart.  You are wel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periment with changing the dat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commended that you stick with the PC Chart data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jority of PC Chart is written in "C" ,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nd write to its own proprietary format quicker becaus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ice and volume information is saved in "C" floating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hart 1.4 (C) 1988-92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================++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A:  Text C.    || A:  PC Chart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B:  Drive      || B:  ASCII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C:  FORMAT     || C:  CSI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D:  All-Quotes |+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E:  Dial/Data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F:  GEni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G:  Printer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4.3 - Data Forma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51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All-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l-Quotes menu is used to change the 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used by the program to communicate with All-Quo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arameters are explained in Table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hart 1.4 (C) 1988-92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================++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A:  Text       || Port #    = 2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B:  Drive      || P or T    = T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C:  Format     || Phone #   =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D:  All-Quotes || Password  =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E:  Dial/Data  || Baud Rate = 2400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F:  GEnie      |+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G:  Printer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4.4 - All-Quot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parameters are explained in the t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4.1 - All-Quote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#          Communication port to be used (either 1, 2, 3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or T          The two types of phone service are called Pu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#         The phone number of the nearest All-Quotes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      Password issued by All-Quotes for you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      Set at 1200 or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52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 Dial/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/Data menu is used to change the communication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the program to communicate with Dial/Data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re explained in Table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hart 1.4 (C) 1988-92 Guru Systems Ltd.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================++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A:  Text       || Port #     = 2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B:  Drive      || P or T     = T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C:  Format     || Phone #    =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D:  All-Quotes || Usercode   =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E:  Dial/Data  || Password   =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F:  GEnie      || Chargecode =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G:  Printer    || Baud Rate  =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================++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4.5 - Dial/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parameters are explained in the t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4.2 - Dial/Data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#          Communication port to be used (either 1, 2, 3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or T          The two types of phone service are called Pu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#         The phone number of the nearest 1200 or 24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rintne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code        The user code is issued by Dial/Data to ident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ch us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      Password issued by Dial/Data for your u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you access to daily and histor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ock qu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code      Usually the initials of the particula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      Set at 1200 or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53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 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ie menu is used to change the communication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the program to communicate with GEnie.  Thes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plained in Table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hart 1.4 (C) 1988-92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================++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A:  Text       || Port #    = 2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B:  Drive      || P or T    = T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C:  Format     || Phone #   =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D:  All-Quotes || Userid    =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E:  Dial/Data  || Password  =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F:  GEnie      || Baud Rate = 2400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G:  Printer    |+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4.6 - GEni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parameters are explained in the t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4.3 - GEni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#          Communication port to be used (either 1, 2, 3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or T          The two types of phone service are called Pu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#         The phone number of the nearest GEni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      Password issued by GEnie for your usage,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access to daily stock qu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      Set at 1200 or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54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uccessfully communicate with All-Quotes, Dial/Data, or GEn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hes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What communication port is the modem connected t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What type of phone connection do you have, Pulse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What is the phone number of the nearest Sprintn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work connec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What is the appropriate passwo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he above questions then change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 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menu is used to choose the appropriat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hart 1.4 (C) 1988-92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================++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A:  Text C.   || A:  EPSON-FX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B:  Drive     || B:  EPSON-LQ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C:  Format    || C:  IBM-PRO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D:  Dial/Data || D:  HP-LASE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E:  Printer   |+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4.5 - Prin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4.2 - Dot Matrix Compatible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.                   Epson-FX        Epson-LQ        IBM-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EG Oly. NP80-24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EG Oly. NP136-24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EG Oly. NP80-24E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EG Oly. NP80SE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EG Oly. NP136SE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EG Oly. NPC136-24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s ASP1600      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s Allegro 500  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s Allegro 500XT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trad DMP 3000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trad DMP 3500        ok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T Accel-500           ok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amp;T 570     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amp;T 583     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ionix LiteWrite       ok                           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55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4.2 - Continu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.                   Epson-FX        Epson-LQ        IBM-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Chip M200/NLQ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ther M-1809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ther M-1824L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ther M-1909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 Compu 4/22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 Compu 4/23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 Compu 4/24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 Compu 4/40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 Compu 4/43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 Compu 4/54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 Compu 4/68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E CI-5000  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izen GSX-140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izen HSP-500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izen HSP-550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izen 200GX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izen GSX-140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Itoh 5000  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Itoh C-610  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Tech Pro C-240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Tech Pro C-245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Tech Pro C-515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Tech Pro C-610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Tech Pro C-610C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Tech C-645  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products 9030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products 9044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LA70          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LA 75         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LA 324        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DFX-8000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FX-80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FX-1050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JX-80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LX-80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MX-80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RX-80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LQ-510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LX-810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LQ-850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LQ-860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LQ-1010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LQ-1050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LQ-2550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t B1200  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t B2400   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t B3450   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t B3450             ok                           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56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4.2 - Continu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.                   Epson-FX        Epson-LQ        IBM-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is DM2210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is DM2215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is DM3215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is DQ4110           ok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is DQ4210           ok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is DQ4215 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jitsu DL4400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jitsu DL4600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com 1040  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com 3410      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com 3820 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com 3840 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undai HDP-910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undai HDP-920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undai HDP-1810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undai HDP-1820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roprinter X24E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roprinter XL24E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190E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240    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. Tally 81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. Tally 130/9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. Tally 131/9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. Tally 130/24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. Tally 131/24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R 6417-0101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R 6421-0201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 Pinwriter P2200XE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 Pin P6200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 Pin P6300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 P7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idata 380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idata 390   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idata 391   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idata 393   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ivetti DM105S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ivetti DM309S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ivetti DM600S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echnology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asonic KX-P1124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asonic KX-P1180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asonic KX-P1191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asonic KX-P1624      ok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asonic KX-P1695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ikosha BP-5460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ikosha SL-90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ikosha SL-230AI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ikosha SP-1600AI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ikosha SP-2000        ok                           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57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4.2 - Continu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.                   Epson-FX        Epson-LQ        IBM-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 Mic NX-1500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 Mic. XB-2410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 Mic. XR-1000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 Mic. XR-1500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 Mic. XR-2410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 Mic. XR-2415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dy DMP 133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dy DMP 240 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dy DMP 300     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dy DMP 442     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dy DMP 2102    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Ins 8930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h. Express. 301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h. Express. 311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sys AP 1324    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sys AP 1327          ok                           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4.3 - Compatible Ink-Jet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.                   EPS-FX  EPS-LQ  IBM-PRO HP-L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on BJ-10e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LJ250 C.C. Printer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LJ252 C.C. Printer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EPI-4000          ok      ok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Deskjet     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Deskjet 500 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PaintJet XL 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dak Diconix 150 Plus  ok                        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4.4 - Compatible Lase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.                   EPS-FX  EPS-LQ  IBM-PRO HP-L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FA P3400 PS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ther HL-4    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ther HL-8e   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ther HL-8PS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in. Turbo. Plus 3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products LZR 650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products LZR 2450 D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top Laser Beam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EPL-6000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ex Ab. Laserscript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t P6060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is DP600S   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jitsu RX7100  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jitsu RX7100PS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jitsu RX7100PS Plus                        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58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4.4 - Compatible Lase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.                   EPS-FX  EPS-LQ  IBM-PRO HP-L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jitsu RX7100 S/2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jitsu RX7200  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jitsu RX7300E 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tek Pixelmaster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Laserjet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Laserjet Plus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Laserjet II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Laserjet IID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Laserjet IIP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Laserjet III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Laserjet IIID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Laserjet IIIP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Laserjet IIIsi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Laserprinter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Laserprinter E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yocera F-1800A 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. Tally 905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. Tally 906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. Tally 906 PS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. Tally 910UPS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ek 130T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R 6435  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R 6436-0501   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 LC-890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 Silentwriter2 90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 Silentwriter2 290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en Turbo PS/360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en Turbo PS/480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idata Okilaser 400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idata Okilaser 820      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idata Okilaser 840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ivetti PG 306 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rd Bell PB9500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asonic KX-P4220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asonic KX-P4450i     ok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ronix L2324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me Crystal. Express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me Crystal. Pub. II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me Crystal. S.II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me Crystal. S.S. II     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S PS-410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S PS-810 Turbo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S PS-820 Turbo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S PS-2210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ster Dev. Dir. Imp.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oh PC Laser 6000/PS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 LaserPrinter 811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r Desktop Laser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arisok 590-T Pri.                         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59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4.4 - Compatible Lase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.                   EPS-FX  EPS-LQ  IBM-PRO HP-L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 Microlaser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hiba PageLaser6        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sys AP 9206  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sys AP 9215-1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sys AP 9230  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sys AP 9415                               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is compatible with hundreds of printers.  If you ow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which is not listed in the preceding tables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bably still work on your printer.  Refer to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,  your printer probably emulates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-FX, EPSON LQ, IBM PROPRINTER, or HP LASERJE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lder printers may not work with PC Chart.   W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ed a variety of shareware programs which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your charts on a variety of dot-matrix, inkjet, and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.  Please contact us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ru Systems Lt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4 E. Holly #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ingham, WA 982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04) 299-1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hours: Monday to Friday  9 - 5 pm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us an E-mail message on CompuServe or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S  :  72717,16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:  G.QU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60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t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Pri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t of the manual explains how to update pric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over the telephone lines.  All Quotes, Dial/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Enie are the data services used for price informa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of on-line information is the timeliness of the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buy and sell decisions are based upon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 symbol file will not update properly from All-Quo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/Data, or GEnie.  We manually enter price and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indices, because the dialup services w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transmit the proper volu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-Quotes, Dial/Data, and GEnie change their dialup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irregular intervals.  PC Chart is modified to reflect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  If Version 1.4 of PC Chart (released January 1, 199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download information on any of these data service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ay have made som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situation occurs, please contact us for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PC Chart.  We will be happy to supply you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recent version of PC Chart for a $4 fee (FREE SHIPPIN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erson will be allowed to accept this offer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up telecommunication routines in PC Chart (US Vers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signed to work in the United States.  However, GEn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s its own communications network and PC Chart wil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country which GEnie has local access numbers.  GEni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cessed through other data networks, but PC Char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lso sell a Canadian Version of PC Chart which fully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-Quotes, Dial/Data, and GEnie.  This vers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vailable to Canadian shareware vendors and BBS'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61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Pri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Introduction to Telecommunications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     All-Quotes       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1.1   All-Quotes Menu Structure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1.2   Daily              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1.3   Create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1.4   Manual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1.5   Update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1.6   Recreate           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     Dial/Data                  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2.1   Daily                              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2.2   Create               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2.3   Manual                               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2.4   Update  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2.5   Recreate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3  GEnie                                 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3.1   Daily                         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3.2   Manual               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3.3   Update                               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62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Introduction to Tele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necessary to use the telecommunications capabili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to effectively use all the capabilities of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entry of price information is quick and effici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for convenience we have included tele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s requires at least one available RS 232C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, a Hayes compatible 1200 or 2400 Baud modem, and a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. Four Hayes compatible modems have been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ackage Bell PB1200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Qubie 1200 Baud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Cardinal 2400 Baud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U.S. Robotics Courier 2400 External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All-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-Quotes is an economical source for real time sto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dity quotations.  Real-time, delayed, and end of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stocks, options, and commodities lis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exchanges are available on All-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5.1 -  Stock Exchange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        E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X                American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SE                 Boston Stock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BT                 Chicago Board of T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E                 Chicago Mercantile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X               Chicago Commodity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E                 Cincinati Stock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C                 Coffee Sugar &amp; Coco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                  Cotton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E                 Mid West Stock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DAQ              NASDA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YFE                New York Fu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YME                New York Mercant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YSE                New York Stock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           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                 Philadelph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E                 Alberta Stock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YSE                New York Stock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E                 Montreal Stock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O                 TransCanada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E                 Toronto Stock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E                 Vancouver Stock E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available for each stock is prior close, op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, low, last, bid, ask, dollar value of trading, and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s t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63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  All-Quotes Menu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l-Quotes menu i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hart 1.4 (C) 1988-92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================++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A:  All-Quotes || A:  DAILY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B:  Dial/Data  || B:  Create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C:  GEnie      || C:  Manual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================+| D:  Updat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E:  Recreat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5.1 - All-Quot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2 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ILY item on the modem menu is used to download real-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ed, or end of day quotes from All-Quotes.  When you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tem another menu pops up.  This menu lists all symbo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e symbol file which contains the nam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/Declin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oice of a symbol file will automatically activ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process. The program automatically dia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phone number, and logs onto All-Quotes.  The relev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saved in a disk file, then processing begi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this data file into a form which PC Chart can us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wnload information from All-Quotes, Dial/Data, or GEni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stored in a "*.tel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"*.tel" file is saved, then PC Chart reads the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olume, open, high, low, and close will automatically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 each of the stocks.  Check the information visual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ny incorrect entries, press F2 to update the pric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ice when you download commodity information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interest is the same as the volume because All-Quotes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upply open interes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pdate stocks the date of each entry is compar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record from that price file.  If the date mat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price record then this information is presumed to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information and is written over the pric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allows you to update prices on stocks, option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dities that you track more then once a day. 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simply written over the last record of the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"*.tel" can be viewed with a text editor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SCII mode of a word process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64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any *.tel use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ilename.tel  (filename of *.tel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ilename.tel 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3 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e option in the All-Quotes menu is used to creat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instructions listed below and PC Chart will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download the historical information from Dial/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ype in the name of the security or commodity fu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in the Ticker Symbol and Exch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ype in the number of days of history you want. (max 1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Wait about 1 or 2 minutes, while PC Chart get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Edit the information and save it to disk by press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4 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 item on the modem menu is used to acquir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nteracting with All-Quotes. One example of such usage i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the validity of the stock codes before you begin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ily item of the modem menu.  The program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s onto All-Quotes.  After you invoke the MANUAL option,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 phones All-Quotes, enters your password, and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"STOCK SYMBOL:" should appear.  Type in various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to get the prior close, open, high, low, last, bi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, trading volume and dollar volume. When you are finished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FF to end the session. All-Quotes will then inform you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psed time of the session.  The information download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-Quotes is saved in a file named "QUERY.TEL". 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the file is not used to update price file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a word processing program or program editor to 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file. Another method would be to sc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n the screen using the DOS comman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query.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nvoke the MANUAL option a stop-watch should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d each session at one minute increments.  Each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planned in advance to take one, two, or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.  Remember, if you use All-Quotes for one minute and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you are still charged for two minutes of connect time.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YOUR TIME WI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5 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DATE  item on the modem menu is used to update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files of a particular symbol file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65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 file. The price information on the spread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stored in your computer RAM (temporary)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the files stored on your disk (perman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PDATE function takes a telecommunication file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memory (floppy or hard disk) then converts i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hown on the spreadsheet. The date, volu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, low, and close information on each stock can be vi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for correctness. The next step is to update pric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2 to save the informatio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pdate stocks the date of each entry is compar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record from that price file. If the date mat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price record then this information is presumed to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information and is written over the pric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DATE function is used to update or to visually sc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real-time data. When you download the pric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AILY function the extension of the file that it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is ".TEL". The information in these telecommunica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L) is not necessarily used to update price file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ILY program function will not update information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key is pressed.  The UPDATE function can be used la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price files, if the updating function of DAILY is ab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can be used to visually scan the lates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6  Re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REATE function is used to recreate the price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option will not update information if the ESC ke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.  Sometimes, when the phone line is noisy an extr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is introduced at the start of the block of 10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ly, when PC Chart misses a few days when it proc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the "*.tel" communication file.  The sol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problem is to edit the communication file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reate a price history for IBM you can use the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save all the information to the "ibm.tel" file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a text editor (included in DOS 5.0)  o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to edit any erroneous line feeds. Then, you can go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PC Chart and use the RECREATE option to create a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Dial/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/Data allows you to track securities, options, mutual fu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s indices and commodities.  Dial/Data tracks all stoc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s, rights, warrants, government issues and mutual fu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data is available from 1970 for all original Standard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's issues.  Data consists of high, low, close, and volu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66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 Stock Exchange - NY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vernment Agencies - Bid, Ask, Y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Stock Exchange - AM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ual Funds - Net Asse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Counter - NASDA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Market - Yield &amp; Ave. Day to 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real Stock Exchange - M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onto Stock Exchange - T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ncouver Stock Exchange - V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year is available for all EQUITY and INDEX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on U.S. exchanges.  New options and new exchan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on the day they begin trading.  Daily open, high, l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, volume and open interest as well as data on all underl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ies are available on the following ex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cago Board of Options Exchange - CBO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fic Stock Exchange - P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Stock Exchange - AM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 Stock Exchange - NY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iladelphia Stock Exchange - PB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/Data has market statistics and information on various mar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es and time shared data on commodity futures contract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dity data base goes back to 1963 with selected cash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1958.  New contracts and commodities are added as so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y begin trading.   Early access - 7:00 p.m. (EST). 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- open, high, low, close, volume and open intere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all commodities on the following ex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cago Board of T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neapolis Grain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cago Mercantile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 Coffee, Sugar and Cocoa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dity Exchang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 Cotton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Monetary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 Futures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nsas City Board of T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 Mercantile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 America Winnipeg Grain E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hart 1.4 (C) 1988-92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================++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A:  All-Quotes || A:  DAILY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B:  DIAL/DATA  || B:  Create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C:  GEnie      || C:  Manual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================+| D:  Updat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E:  Recreat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5.2 - Dial/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67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 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aily option is used to download all price files in a ti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o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ate requested from Dial/Data is the current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method of operation is to update price and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daily.  To update the entire week's data on Frid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first request Monday's, Tuesday's, Wednesday'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rsday's, and then Friday's information.  Today's date is Ju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, 1991, and the following example will show you how to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thirty stocks in the Dow Jones Indus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:  First, choose the DOW30 symbol fi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today's date 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USERS:  Choose the NYSE symb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econd line of the screen the following messag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   AT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  ATDT 1 206 733 27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   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   SET 2: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   C 212065,TDC01,DIAL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   USR.DDX.0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   SE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USERCODE PASSWORD CHARGE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   07/08/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   ALD;AA;AXP;T;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    BA;CAT;CHV;KO;D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    DD;EK;XON;GE;G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    GT;IBM;IP;JPM;M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    MRK;MMM;MO;PG;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    TX;UK;UTX;WX;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     BY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   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     C:  Se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     C:  Se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     C:  Se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essage will be preceded by a short pause.  The DOW30.T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look something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DT 1 206 733 27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1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=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SET 2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68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C 2121065,TDC01,DIAL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3 41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    Track Data System 52    / Press NEW-LINE to begin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OS/VS 22.02.00.00 / EXEC-32 2.02.00.00  8-Jul-91 12:16: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VCON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name: USR.DDX.0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: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recent logon        8-Jul-91       12:08: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NTER USERCODE PLEASE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/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7/08/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D;AA;AXP;T;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;CAT;CHV;KO;D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;EK;XON;GE;G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;IBM;IP;JPM;M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K;MMM;MO;PG;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;UK;UTX;WX;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???DALD  1910708  3320  3328  3320  3328110350     0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???DAA   1910708  6704  6804  6620  6728113390     0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???DAXP  1910708  2128  2204  2124  2200146430     0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???DT    1910708  3820  3824  3812  3820151880     0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???DBS   1910708  1608  1616  1604  1616112320     0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???DBA   1910708  4408  4416  4404  4408136190     0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???DCAT  1910708  4808  4812  4800  4800 64600     0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???DCHV  1910708  6812  6824  6812  6824124800     0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???DKO   1910708  5508  5516  5504  5512124950     0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???DDIS  1910708 11612 11716 11612 11708118370     0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&amp;&amp;&amp; 14066    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&amp;&amp;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69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???DDD   1910708  4612  4624  4604  4608126150     0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???DEK   1910708  3912  3928  3912  3924137210     0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???DXON  1910708  5708  5712  5628  5712140230     0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???DGE   1910708  7312  7320  7300  7312150080     0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???DGM   1910708  4204  4216  4128  4212130940     0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???DGT   1910708  3316  3328  3312  3328 94500     0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???DIBM  1910708  9800  9828  9724  9820152150     0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???DIP   1910708  7116  7116  7104  7112110550     0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???DJPM  1910708  5124  5204  5120  5128 60700     0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???DMCD  1910708  3224  3228  3220  3224140970     0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&amp;&amp;&amp; 14607    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&amp;&amp;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???DMRK  1910708 11616 11708 11600 11704116480   0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???DMMM  1910708  9016  9020  9000  9008110490     0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???DMO   1910708  6508  6512  6500  6512157360     0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???DPG   1910708  7816  7600  7808  7828112760     0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???DS    1910708  3712  3716  3704  3712114560     0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???DTX   1910708  6004  6012  6000  6004124380     0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???DUK   1910708  2004  2020  2000  2020125300     0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???DUTX  1910708  4416  4420  4408  4416115900     0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???DWX   1910708  2624  2624  2612  2616132040     0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???DZ    1910708  3020  3024  3016  3020110510     0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&amp;&amp;&amp; 14469        30&amp;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the DOW30.TEL file can be viewed by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or or by using the ASCII mode of a wor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o print the DOW30.TEL file use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dow30.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dow30.tel 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takes the information contained in the DOW30.TE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plays it in a spreadsheet-lik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70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:  103500                          Mon Jul 08 1991 09:18: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ker   Exchange Date     Volume    High     Low    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ALD      NYSE     91/0708  103500    33.98    33.63   33.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AA       NYSE     91/0708  133900    68.13    66.63   67.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AXP      NYSE     91/0708  464300    22.13    21.75   22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T        NYSE     91/0708  518800    38.75    38.38   38.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BS       NYSE     91/0708  123200    16.50    16.13   16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BA       NYSE     91/0708  361900    44.50    44.13   44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CAT      NYSE     91/0708  64600     48.38    48.00   48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CHV      NYSE     91/0708  248000    68.75    68.38   68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KO       NYSE     91/0708  249500    55.50    55.13   55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DIS      NYSE     91/0708  183700   117.00   116.38  117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DD       NYSE     91/0708  261500    46.75    46.13   46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EK       NYSE     91/0708  372100    39.88    39.38   39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XON      NYSE     91/0708  402300    57.38    56.88   57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GE       NYSE     91/0708  500800    73.63    73.00   73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GM       NYSE     91/0708  309400    42.50    41.88   42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GT       NYSE     91/0708  94500     33.88    33.38   33.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IBM      NYSE     91/0708  521500    98.88    97.75   98.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IP       NYSE     91/0708  105500    71.50    71.13   71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JPM      NYSE     91/0708  60700     52.13    51.63   51.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MCD      NYSE     91/0708  409700    32.88    32.63   32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5.3 - Updating All Thirty Stocks in the DJ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can be saved by press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 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e option in the Dial/Data menu is used to creat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                                        Mon Jul 08 1991 09:18: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 Exchange Date     Volume    High     Low    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CA       NYSE     91/0501  298800    8.6250   8.3750  8.37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91/0502  633200    8.5000   8.1250  8.2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         91/0503  1442300   8.1250   7.6250  7.87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      91/0506  1058600   8.1250   7.6250  7.87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           91/0507  529000    8.0000   7.8750  7.87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      91/0508  455300    7.8750   7.6250  7.7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           91/0509  320400    7.8750   7.7500  7.87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      91/0510  608300    8.0000   7.8750  7.87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            91/0513  496400    8.0000   7.7500  7.87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91/0514  210600    7.8750   7.7500  7.7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              91/0515  1067100   7.8750   7.2500  7.37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            91/0516  626500    7.6250   7.3750  7.6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              91/0517  835700    7.8750   7.3750  7.7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              91/0520  312200    7.8750   7.7500  7.87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              91/0521  469200    7.8750   7.6250  7.7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              91/0522  2214200   8.6250   8.1250  8.6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                91/0523  1888600   9.3750   8.8750  9.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              91/0524  825600    9.2500   9.0000  9.1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                 91/0528  1146700   9.5000   9.0000  9.5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                91/0529  2214000   9.8750   9.5000  9.62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5.4 - Creating A File using Dial/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71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instructions listed below and PC Chart will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download the historical information from Dial/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ype in the name of the security or commodity fu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in the Ticker Symbol and Exch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ype in the begin and end d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One hundred days of historical information will t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one to two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econd line of the screen the following messag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   AT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  ATDT 1 206 733 27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   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   SET 2: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   C 212065,TDC01,DIAL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   USR.DDX.0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   SE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USERCODE PASSWORD CHARGE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   (CA) 05/01/91 07/01/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   BY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    C:  Se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    C:  Se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 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 item on the modem menu is used to acquir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nteracting with Dial/Data. One example of such u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rm the validity of the stock codes before you beg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Daily item of the Dial/Data menu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igns onto Dial/Data. After you invoke th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PC Chart phones Dial/Data enters your passwor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ssage "INP" sh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following steps to get information from Dial/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ype in the current date or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7/08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/01/91 07/08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in stock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72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o get price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ype "C" until you see the word "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downloaded from Dial/Data is saved in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"QUERY.TEL". The data contained in the file is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date price files.  You can use a word processing progra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ditor to view the information in this file.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would be to scan the contents on the screen using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query.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 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DATE item on the modem menu is used to update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files of a particular symbol fil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 file. The price information on the spread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stored in your computer RAM (temporary)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the files stored on your disk (perman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PDATE function takes a telecommunication file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memory (floppy or hard disk) then converts i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hown on the spreadsheet. The date, volume, hig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, and close information on each stock can be visually che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rrectness. The next step is to update price files. Press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e informatio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pdate stocks the date of each entry is compar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record from that price file. If the date mat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price record then this information is presumed to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information and is written over the pric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DATE function is used to update or to visually sc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intraday data. When you download the pric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AILY function the extension of the file that it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is ".TEL". The information in these tele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(TEL) is not necessarily used to update price file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ILY program function will not update information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key is pressed.  The UPDATE function can be used la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price files, if the updating function of DAILY is ab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can be used to visually scan the lates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  Re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REATE function is used to recreate the price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option will not update information if the ESC ke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.  Sometimes, when the phone line is noisy an extr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is introduced at the start of the block of 10 day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73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ly, when PC Chart misses a few days when it proc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the "*.tel" communication file.  The sol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problem is to edit the communication file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reate a price history for IBM you can use the 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save all the information to the "ibm.tel" file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a text editor or word processor to edit any erro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eeds.  Then, you can go back into PC Chart and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REATE option to create a correct pric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 is one of the most popular on-line databases in N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. GEnie Quotes contains daily and historic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ng to over 67,000 security issues of all types from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s to mutual funds.  Information is gathered from the NY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X,  NASDAQ and other sources.  All the data is availab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nd a few simp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hart 1.4 (C) 1988-92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================++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A:  All-Quotes || A:  DAILY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B:  Dial/Data  || B:  Create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C:  GENIE      || C:  Manual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================+| D:  Updat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E:  Recreat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5.5 - GEni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 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ily option in the GEnie menu is used to update all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a symbol file in o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ate requested from GEnie is the current dat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method of operation is to update price and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daily.  Since GEnie Star Services stores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two days, one must update your price files daily o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day.  Type in yesterday's date to get that day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r today's to get the most current price and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The default date requested from GEnie i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  The normal method of operation is to update pri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information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aily upd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Choose the appropriate symbol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Press &lt;Enter&gt; to select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74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program will now access GEnie automatically and down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ppropriate information.  Thirty stocks will t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ximately two minutes and twenty-five seconds at a sp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2400 baud.  The following messages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 line.  (DOW30 ticker file - 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AT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ATDT 683 6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USERID 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  ALD, AA, AXP,T, 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.  BA,CAT,CHV,KO,D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.  DD,EK,XON, GE,G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.  GT,IBM,IP,J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5.6 - Updating Pri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 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 item on the modem menu is used to acquir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nteracting with GEnie. One example of such usag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the validity of the stock codes before you begin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ily item of the GEnie menu.  The program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s onto GEnie. After you invoke the MANUAL option,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 phones GEnie and enters your password.  To in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specific issues look at the menu prompts and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options.  The information downloaded from GEni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in a file named "QUERY.TEL". The data contained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used to update price files.  You can use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program or text editor to view the information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Another method would be to scan the contents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OS comman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query.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ou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query.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query.tel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75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3 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DATE item on the modem menu is used to update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files of a particular symbol fil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 file. The price information on the spread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stored in your computer RAM (temporary)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the files stored on your disk (perman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PDATE function takes a telecommunication file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memory (floppy or hard disk) then converts i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hown on the spreadsheet. The date, volume, hig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, and close information on each stock can be visually che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rrectness. The next step is to update price files. Press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e informatio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pdate stocks the date of each entry is compar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record from that price file. If the date mat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price record then this information is presumed to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information and is written over the pric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DATE function is used to update or to visually sc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data. When you download the price informatio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function the extension of the file that it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is ".TEL". The information in these telecommunica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L) is not necessarily used to update pri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ILY program function will not update information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key is pressed.  The UPDATE function can be used la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price files, if the updating function of DAILY is ab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can be used to visually scan the lates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ocedure can be used to update your stock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 every second day.  Request yesterday's date when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ily option of the GEnie menu.  Save the informatio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F2&gt; key.  Then use the Update option in the GEnie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's information from the "*.tel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hen, A.W., The Chartcraft Method of Point and Figure Trad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rd printing, Larchmont, New York:  Chartcraft, Inc. 19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st and Prechter, Elliot Wave Principle:  Key to Stock Mar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s, 5th Ed., New York City, New Classics Library, Inc.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ville, Joseph E., Granville's New Strategy of Daily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 Timing for Maximum Profit, 11th printing, Englewood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sey: Prentice-Hall, Inc. 19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er, J. Welles, New Concepts in Technical Trading Sys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sboro, N.C., Trend 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76 of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/Decline Indicators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/Decline File Maintenance  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-Quotes                                    52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Menu                                 6, 7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 Your Disks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/D File                               23, 26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Price Files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d Editing Symbol Files        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Verification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/Data                                     53,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al Movement Index                    38, 40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                                        50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/D File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Symbol File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Price Files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liot Wave Theory                            XVII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the Program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enu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                                         II, XVI, 54,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to Telecommunications          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arthmic Plot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                                       65, 72,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                                        10,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Flow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Chart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verages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bolic System                              38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                                  46, 52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&amp; Figure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/Volume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Chart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Strength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                                        5, 7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program                          3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hastics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Analysis                            3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A/D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Price Files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ly Chart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77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