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oduct History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of the PC Chart program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Version        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1988      1.00            Original PC Ch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 1989      1.10           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support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support for Dial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o additional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:  ASCII and 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1990      1.15           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 to reflec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al/Data sign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 1991      1.20           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 to reflec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-Quotes sign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1992      1.40           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extra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ogram.  PC Char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Epson FX, Epson LQ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rinter, and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100%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oads stock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GEnie, which at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 month,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History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of the PC Chart Plus program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Version         D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  -------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 1990      2.00            Original PC Chart Plu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 1991      3.00            Major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ra display flex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ed Alpha-Beta, Volat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I vs Volume, Candles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D, and Relative Str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ed support for the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format:  date, open, hi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w, close, open intere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of the Quote Translator program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Version         D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  -------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 1992      1.00            Original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History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