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QUOTE (TM) &amp; POWER CATALOG (TM)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Quote is aimed at companies that prepare quotes manually. Pow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accounting package but is an easy to use menu-drive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dexes your customers and items. Customers and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Quote supports quantity, customer type &amp; item class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ps, invoicing, purchase orders, inventory and accounts receiv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int labels, price lists and letters and export data to Quic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format is user definable and quotes can be edited befo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ut. Different quote formats can be used fo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. Supports the Canadian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Quote provides full point of sale support. Keyboard wedge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serial cash draw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Catalog is an add-on product which creates diskettes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database and a quote/purchase order program. The diskettes crea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 to your customers without royalties. This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 the capability to create quotes and purchase orders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price list. Power Catalog is sold directly by GS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available for resale. The order form is included in ea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BM PC or tru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icrosoft mouse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Keyboard wedge bar code read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rial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tar DP 8340 POS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Quote must be installed before it can be used. To install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the Power Quote diskette in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received Power Quote in a .ZIP or other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decompress the files to a fresh floppy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witch the current drive to the floppy disk drive contain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diskette. For example, if you placed the diskette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'A: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ype 'INSTALL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system asks you a question, an answer display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rackets such as [Y] is the default if you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system will prompt you for the letter of the disk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ower Quote diskette. Enter the disk drive let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etter (A thru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system will prompt you for the drive and sub-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system installed into. Enter the drive and sub-directory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th no embedded spaces. For example, to install the syst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: and sub-directory \PCQUOTE, type:  C:\PCQUO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ub-directory does not exist, the system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system will prompt you for the drive and sub-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eep the database. Enter the drive and sub-directory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th no embedded spaces as in (6) above. This sub-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fferent from the sub-directory in (6) above. If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the system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system will prompt you for the drive and sub-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keep the quotes/invoices/POs that you save.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as one string with no embedded spaces as in (6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-directory must be different from the sub-directory i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If the sub-directory does not exist, the system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Power Quote can take advantage of a RAM disk if one is present.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an area of memory set aside as a disk drive. If a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Power Quote will place the work files on this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time will be greatly improved. If you have a RAM disk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when the system asks you if one is present and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RAM disk when the system prompts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n EGA adapter is capable of displaying 25 or 43 lines on the 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adapter is capable of displaying 25 or 50 line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 EGA or VGA adapter, the system will ask you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reports displayed in 43 or 50 line mode. In 43 or 50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lines per screen but the characters in each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system will ask you if you have a color monitor. Answer with 'Y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olor monitor attached to your PC.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answer with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system will ask you for the number of lines your printer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page. If you are using portrait type paper (8.5 X 11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printing 6 lines per inch, answer with 54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ait type paper and your printer is printing 8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with 72. If you are using some other type of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easure the number of inches vertically on one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btract 2 from the above figure (this will allow for a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on the top and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ultiply the figure in (2) by the number of line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uses the number of lines entered here to determine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page on reports. The system determines when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n quotes/invoices/POs by the number of lines in the quote/invo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The system will prompt you as to whether you wish to use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en. Power Quote is designed to send invoice, payment and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Quicken 3.0 or greater. It does this by writing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nd PO information to files that can be imported into Qu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with 'Y', the system will ask you fo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where you want the system to write the Quicke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he system will prompt you for the drive letter of the di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boot up DOS. It needs this information so it can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.SYS' file. The following statements must be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'CONFIG.SYS' does not exist,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e for you with the two statements abov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.SYS' exists but these statements do not exist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se statements to the file. If these statements exis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less than the numbers above, the numbers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tem. If the system has to modify your 'CONFIG.SYS'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create a backup by copying your current 'CONFIG.SYS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If the system had to create a 'CONFIG.SYS' file or modify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the syst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To change any of the above parameters, simply install the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talling the system will not affect the data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If you're going to be using the point of sale feature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drawer connected to a serial port, one of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added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300      your cash drawer is connected to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2:300      your cash drawer is connected to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XECUTING POWER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ower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the current sub-directory to the sub-directory where Pow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(example:  CD \PC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ype: QUOT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O CREATE 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un Pow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oose the last selection under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US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WRQUOTE.DOC is the user manual for the Power Quot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WRCAT.DOC is the user manual for the Power Cat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1 by GSG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disk may be freely duplicated and distributed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G Software makes no warranties,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merchantability or fitness for any particular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GSG Software be liable for indirect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f th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